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55" w:leader="none"/>
        </w:tabs>
        <w:jc w:val="center"/>
        <w:rPr/>
      </w:pPr>
      <w:r>
        <w:rPr>
          <w:b/>
          <w:bCs/>
          <w:sz w:val="28"/>
          <w:szCs w:val="28"/>
          <w:lang w:val="ru-RU"/>
        </w:rPr>
        <w:t>РЕШЕНИЕ СОБРАНИЕ ДЕПУТАТОВ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-ГО ПОНЫРОВСКОГО СЕЛЬСОВЕТА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 15 декабря 2022 года № 30 «О бюджете 1-го Поныровского сельсовета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 на 2023 год и плановый период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024 и 2025 годов»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sz w:val="28"/>
          <w:szCs w:val="28"/>
          <w:lang w:val="ru-RU"/>
        </w:rPr>
        <w:t>(в редакции решение от 29.09.2023 года № 55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 1-го Поныров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1-го Поныровского сельсовета Поныровского района Курской области (далее-местный бюджет) на 2023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 xml:space="preserve">1) прогнозируемый общий объем доходов местного бюджета  в сумме </w:t>
      </w:r>
      <w:bookmarkStart w:id="0" w:name="_Hlk90480239"/>
      <w:bookmarkStart w:id="1" w:name="_Hlk65159150"/>
      <w:bookmarkStart w:id="2" w:name="_Hlk51839014"/>
      <w:bookmarkStart w:id="3" w:name="_Hlk518921659"/>
      <w:bookmarkStart w:id="4" w:name="_Hlk479945989"/>
      <w:r>
        <w:rPr>
          <w:bCs/>
          <w:sz w:val="28"/>
          <w:szCs w:val="28"/>
          <w:lang w:val="ru-RU"/>
        </w:rPr>
        <w:t xml:space="preserve">5028021  </w:t>
      </w:r>
      <w:bookmarkEnd w:id="2"/>
      <w:r>
        <w:rPr>
          <w:bCs/>
          <w:sz w:val="28"/>
          <w:szCs w:val="28"/>
          <w:lang w:val="ru-RU"/>
        </w:rPr>
        <w:t>рубл</w:t>
      </w:r>
      <w:bookmarkEnd w:id="0"/>
      <w:bookmarkEnd w:id="1"/>
      <w:bookmarkEnd w:id="3"/>
      <w:bookmarkEnd w:id="4"/>
      <w:r>
        <w:rPr>
          <w:bCs/>
          <w:sz w:val="28"/>
          <w:szCs w:val="28"/>
          <w:lang w:val="ru-RU"/>
        </w:rPr>
        <w:t>ь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 в сумме 5518963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 в сумме 490942 рубля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 на 2024 и 2025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4 год в сумме 2602133 рубля, на 2025 год в сумме 2581824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4 год в сумме 2411191 рубль, в том числе условно утвержденные расходы в сумме 57348 рубль, на 2025 год в сумме 2581824 рубля, в том числе условно утвержденные расходы в сумме 123015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ru-RU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стного </w:t>
      </w:r>
      <w:r>
        <w:rPr>
          <w:rFonts w:cs="Times New Roman" w:ascii="Times New Roman" w:hAnsi="Times New Roman"/>
          <w:sz w:val="28"/>
          <w:szCs w:val="28"/>
        </w:rPr>
        <w:t xml:space="preserve">бюджета  на 2024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90942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стного </w:t>
      </w:r>
      <w:r>
        <w:rPr>
          <w:rFonts w:cs="Times New Roman" w:ascii="Times New Roman" w:hAnsi="Times New Roman"/>
          <w:sz w:val="28"/>
          <w:szCs w:val="28"/>
        </w:rPr>
        <w:t>бюджета на 2025 год в су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2. Источники финансирования дефицита 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 на 2023 год и на плановый период 2024 и 2025 годов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3. Особенности администрирования доходов местного бюджета 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3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4 и 2025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1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бюджета сельсов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4. Прогнозируемое поступление доходов местного бюджета в 2023 году и в плановом периоде 2024 и 2025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1. Утвердить прогнозируемое поступление доходов в местный бюджет  в 2023 году и в плановом периоде 2024 и 2025 годов согласно приложению № 2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Бюджетные ассигнования местного бюджета на 2023 год и на плановый период 2024 и 2025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Утвердить распределение бюджетных ассигнований по разделам, подразделам, целевым статьям (муниципальным программам 1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1-го Поныровского сельсовета Поныровского района Курской области на 2023 год и на плановый период 2024 и 2025 годов согласно приложению № 3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Утвердить ведомственную структуру расходов бюджета сельсовета на 2023 год и на плановый период 2024 и 2025 годов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3. Утвердить распределение бюджетных ассигнований по целевым статьям (муниципальным программам 1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1-го Поныровского сельсовета Поныровского района Курской области          на 2023 год и на плановый период 2024 и 2025 годов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ru-RU"/>
        </w:rPr>
        <w:t>5.4. Утвердить величину резервного фонда Администрации 1-го Поныровского сельсовета Поныровского района Курской области на 2023-2025 годы в сумме 3 000 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6. Особенности исполнения местного бюджета в 2023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. Остатки средств местного бюджета   по состоянию на 1 января 2023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3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2. Установить дополнительные основания для внесения изменений в сводную бюджетную роспись бюджета 1-го Поныров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правление доходов от возврата остатков иных межбюджетных трансфертов, предоставленных в 2022 году сельским поселениям, на увеличение объема зарезервированных бюджетных ассигнований на выполнение обязательств по обеспечению необходимого уровня софинансирования расходных обязательств 1-го Поныровского сельсовета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, а также на реализацию решений Администрации 1-го Поныровского сельсовета Поныровского района Курской области, направленных в том числе на обеспечение указов Президента Российской Федерации и совершенствование системы материальной мотивации муниципальных служащих, сверх объема, установленного настоящим решением, а также на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редоставление иных меж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4)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ерераспределения бюджетных ассигнований, предусмотренных на оплату труда работников органов местного самоуправления 1-го Поныровского сельсовета Поныровского района Курской области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в случае принятия Главой 1-го Поныров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5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6) перераспределение бюджетных ассигнований на приоритетные проекты (программы), национальные проекты, осуществляемые в рамках муниципальных программ 1-го Поныровского сельсовета Поныровского района Курской области, в пределах объемов, предусмотренных на реализацию соответствующих муниципальных программ 1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1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8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1-го Поныров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1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9) перераспределения бюджетных ассигнований между главными распорядителями средств 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б оплате расходов по участию сборных команд 1-го Поныровского сельсовета Поныровского района Курской области, отдельных спортсменов в соревнованиях и учебно-тренировочных сборах, команд 1-го Поныровского сельсовета Поныровского района Курской области во всероссийских и областных массовых мероприятиях школьников или работников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до 100 процен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суммы договора (муниципального контракта) - по договорам (муниципальным контрактам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б оказании услуг для оздоровления детей 1-го Поныровского сельсовета Поныровского района Курской области в оздоровительных учрежд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4. Предоставить право Администрации 1-го Поныров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7. Особенности использования бюджетных ассигнований по обеспечению деятельности органов местного самоуправления 1-го Поныровского сельсовета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7.1. Органы местного самоуправления 1-го Поныровского сельсовета не вправе принимать решения, приводящие к увеличению в 2023 году численности муниципальных служащих 1-го Поныровского сельсовета и работников муниципальных учреждений, за исключением случаев передачи 1-му Поныровскому сельсовету Поныровского райоа Курской области дополнительных полномочий в соответствии с законодательством Российской Федерации, Курской области и нормативными актами 1-го Поныровского сельсовета Поныровского района Кур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7.2. </w:t>
      </w:r>
      <w:r>
        <w:rPr>
          <w:sz w:val="28"/>
          <w:szCs w:val="28"/>
          <w:lang w:val="ru-RU" w:eastAsia="ru-RU"/>
        </w:rPr>
        <w:t>Установить, что с 1 октября 2023 года размер денежного вознаграждения лиц, замещающих муниципальные должности 1-го Поныровского сельсовета Поныровского района Курской области, окладов месячного денежного содержания муниципальных служащих 1-го Поныровского сельсовета Поныровского района Курской области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а также месячных должностных окладов работников, замещающих должности, не являющиеся должностями муниципальной службы,  индексируется на 1,055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Муниципальный долг 1-го Поныровского сельсовет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3 году до 954 712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965 155 рублей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5 году до 975 192 рубля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2. Установить верхний предел муниципального внутреннего долга 1-го Поныровского сельсовета Поныровского района Курской области на 1 января 2024 года по долговым обязательствам 1-го Поныровского сельсовета Поныровского</w:t>
      </w:r>
      <w:bookmarkStart w:id="5" w:name="_Hlk529279449"/>
      <w:r>
        <w:rPr>
          <w:sz w:val="28"/>
          <w:szCs w:val="28"/>
          <w:lang w:val="ru-RU"/>
        </w:rPr>
        <w:t xml:space="preserve"> района Курской области в сумме 190942 </w:t>
      </w:r>
      <w:bookmarkEnd w:id="5"/>
      <w:r>
        <w:rPr>
          <w:sz w:val="28"/>
          <w:szCs w:val="28"/>
          <w:lang w:val="ru-RU"/>
        </w:rPr>
        <w:t>рубля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3. Установить верхний предел муниципального внутреннего долга 1-го Поныровского сельсовета Поныровского района Курской области на 1 января 2025 года по долговым обязательствам 1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4. Установить верхний предел муниципального внутреннего долга 1-го Поныровского сельсовета Поныровского района Курской области на 1 января 2026 года по долговым обязательствам 1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5. Утвердить Программу муниципальных внутренних заимствований 1-го Поныровского сельсовета Поныровского района Курской области на 2023 год согласно приложению № 6 к настоящему решению и Программу муниципальных внутренних заимствований 1-го Поныровского сельсовета Поныровского района Курской области на плановый период 2024 и 2025 годов согласно приложению № 7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6. Утвердить Программу муниципальных гарантий 1-го Поныровского сельсовета Поныровского района Курской области на 2023 год согласно приложению № 8 к настоящему решению и Программу муниципальных гарантий 1-го Поныровского сельсовета Поныровского района Курской области на плановый период 2024 и 2025 годов согласно приложению № 9 к настоящему решению.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9. Привлечение бюджетных кредитов и вредитов коммерческих банк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9.1. Администрация 1-го Поныровского сельсовета Поныровского района Курской области в 2023 году и плановом периоде 2024 и 2025 г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влекает бюджетные кредиты на со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1-го Поныровского сельсовета Поныровского района Кур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  в рамках установленного предель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и погашение долговых обязательств;</w:t>
      </w:r>
    </w:p>
    <w:p>
      <w:pPr>
        <w:pStyle w:val="Normal"/>
        <w:autoSpaceDE w:val="false"/>
        <w:ind w:firstLine="709"/>
        <w:jc w:val="both"/>
        <w:rPr>
          <w:rFonts w:eastAsia="SimSun;宋体"/>
          <w:sz w:val="28"/>
          <w:szCs w:val="28"/>
          <w:lang w:val="ru-RU" w:eastAsia="zh-CN"/>
        </w:rPr>
      </w:pPr>
      <w:r>
        <w:rPr>
          <w:sz w:val="28"/>
          <w:szCs w:val="28"/>
          <w:lang w:val="ru-RU"/>
        </w:rPr>
        <w:t>3)  бюджетные кредиты на пополнение остатков средств на счетах местных бюджетов</w:t>
      </w:r>
    </w:p>
    <w:p>
      <w:pPr>
        <w:pStyle w:val="Normal"/>
        <w:autoSpaceDE w:val="false"/>
        <w:ind w:firstLine="709"/>
        <w:jc w:val="both"/>
        <w:rPr>
          <w:rFonts w:eastAsia="SimSun;宋体"/>
          <w:sz w:val="28"/>
          <w:szCs w:val="28"/>
          <w:lang w:val="ru-RU" w:eastAsia="zh-CN"/>
        </w:rPr>
      </w:pPr>
      <w:r>
        <w:rPr>
          <w:rFonts w:eastAsia="SimSun;宋体"/>
          <w:sz w:val="28"/>
          <w:szCs w:val="28"/>
          <w:lang w:val="ru-RU" w:eastAsia="zh-CN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 Межбюджетные трансферты бюджету муниципального района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0.1. Утвердить общий объем межбюджетных трансфертов,  предоставляемых бюджету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- на 2023 год в сумме 59998 рублей, из них: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- иные межбюджетные трансферты в сумме 59998 рублей.</w:t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0.2. Утвердить распределение иных межбюджетных трасфертов бюджету Поныровского района Курской области на 2023 год согласно приложению № 10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0.3. Утвердить распределение бюджетных ассигнований на предоставление межбюджетных трасфертов бюджету Поныровского района Курской области по разделам, подразделам. Целевым статьям и видам расходов на 2023 год и на плановый период 2024 и 2025 годов согласно приложению         № 11  к настоящему решению</w:t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1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. Настоящее решение вступает в силу с 1 января 2023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редседатель Собрания детутатов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-го Поныровского сельсовета Поныровского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района Курской области                                                              Н.А.Ломакина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1-го Поныровского сельсовет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ныровского района                                                                   Е.С.Грешилова                        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3:30:00Z</dcterms:created>
  <dc:creator>Отдел муниципальных образований МФ РФ</dc:creator>
  <dc:description/>
  <cp:keywords/>
  <dc:language>en-US</dc:language>
  <cp:lastModifiedBy>090</cp:lastModifiedBy>
  <cp:lastPrinted>2022-12-12T15:23:00Z</cp:lastPrinted>
  <dcterms:modified xsi:type="dcterms:W3CDTF">2023-11-23T07:46:00Z</dcterms:modified>
  <cp:revision>8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