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-го ПОНЫРОВСКОГО СЕЛЬСОВЕТА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НЫРОВСКОГО  РАЙОНА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30.06.2017 года    № 11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</w:t>
      </w:r>
      <w:r>
        <w:rPr>
          <w:rFonts w:cs="Arial" w:ascii="Arial" w:hAnsi="Arial"/>
          <w:b/>
          <w:sz w:val="32"/>
          <w:szCs w:val="32"/>
        </w:rPr>
        <w:t>О внесении изменений в решение Собрания депутатов1-го Поныровского сельсовета Поныровского района Курской области от 21.12.2016 года № 29  «О бюджете 1-го Поныровского сельсовета Поныровского района Курской области на 2017 год и на плановый период 2018 и 2019 годов»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обрание депутатов 1-го Поныровского сельсовета  РЕШИЛО: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rFonts w:cs="Arial" w:ascii="Arial" w:hAnsi="Arial"/>
        </w:rPr>
        <w:t>Внести в решение Собрания депутатов 1-го Поныровского сельсовета Поныровского района Курской области № 29 от 21.12.2016 года «О бюджете 1-го Поныровского сельсовета Поныровского района Курской области на 2017 год и на плановый период 2018 и 2019 годов» следующие изменения и дополнения: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Пункт 1 изложить в новой редакции: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«Основные характеристики бюджета 1-го Поныровского сельсовета Поныровского района Курской области ».   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rFonts w:cs="Arial" w:ascii="Arial" w:hAnsi="Arial"/>
        </w:rPr>
        <w:t>1.1.Утвердить основные характеристики бюджета 1-го Поныровского сельсовета Поныровского района Курской области на 2017 год :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) прогнозирующий общий объем доходов местного бюджета в сумме 3635967 рублей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) общий объем расходов местного бюджета в сумме 3741308 рублей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rFonts w:cs="Arial" w:ascii="Arial" w:hAnsi="Arial"/>
        </w:rPr>
        <w:t xml:space="preserve">3) прогнозирующий объем дефицита местного бюджета на 2017 год в сумме </w:t>
      </w:r>
      <w:r>
        <w:rPr>
          <w:rFonts w:cs="Arial" w:ascii="Arial" w:hAnsi="Arial"/>
          <w:color w:val="000000"/>
        </w:rPr>
        <w:t>105341</w:t>
      </w:r>
      <w:r>
        <w:rPr>
          <w:rFonts w:cs="Arial" w:ascii="Arial" w:hAnsi="Arial"/>
        </w:rPr>
        <w:t xml:space="preserve"> рубль. 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rFonts w:cs="Arial" w:ascii="Arial" w:hAnsi="Arial"/>
        </w:rPr>
        <w:t>2. Приложение 1,5,7,9,11 изложить в новой редакции (прилагается).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 Данно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-го Поныров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ныровского района                                                                     В.И. Беленкова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1-го Поныровского сельсовета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rFonts w:cs="Arial" w:ascii="Arial" w:hAnsi="Arial"/>
        </w:rPr>
        <w:t>Поныровского  района                                                                     О.И.Бородк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18:00Z</dcterms:created>
  <dc:creator>user</dc:creator>
  <dc:description/>
  <cp:keywords/>
  <dc:language>en-US</dc:language>
  <cp:lastModifiedBy>777</cp:lastModifiedBy>
  <cp:lastPrinted>2016-05-27T12:04:00Z</cp:lastPrinted>
  <dcterms:modified xsi:type="dcterms:W3CDTF">2017-07-05T12:25:00Z</dcterms:modified>
  <cp:revision>14</cp:revision>
  <dc:subject/>
  <dc:title>СОБРАНИЕ ДЕПУТАТОВ</dc:title>
</cp:coreProperties>
</file>