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8  декабря  2017 года     №  2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1-Поныри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1-го Поныр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8 год и на плановый период 2019 и 2020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1-го Поныровского сельсовета Поныровского района Курской области  (далее-местный бюджет) на 2018 год: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61666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общий объем расходов местного бюджета в сумме</w:t>
      </w:r>
      <w:r>
        <w:rPr>
          <w:b/>
          <w:bCs/>
          <w:color w:val="000000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 xml:space="preserve">2691749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008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.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 Утвердить основные характеристики местного бюджета на 2019 и 2020 годы: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гнозируемый общий объем доходов местного бюджета на 2019 год в сумме  1683331 рубль, на 2020 год в сумме 1663604 рубля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общий объем расходов местного бюджета на 2019 год в сумме         1683331 рубль, на 2020 год в сумме 1663604 рубля.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Источники финансирования дефици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 Установить источники  финансирования дефицита  местного бюджет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8 год согласно приложению 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19 и 2020 годы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местного бюджета, главные администраторы источников  финансирования дефицита местного бюджета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8году и в плановом периоде 2019 и 2020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4.1. Установить, что средства, поступающие получателям  бюджетных средств в погашение дебиторской задолженности  </w:t>
      </w:r>
      <w:r>
        <w:rPr/>
        <w:t>прошлых лет в полном объеме зачисляются в доход местного бюджета.</w:t>
      </w:r>
    </w:p>
    <w:tbl>
      <w:tblPr>
        <w:tblW w:w="12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0"/>
      </w:tblGrid>
      <w:tr>
        <w:trPr>
          <w:trHeight w:val="315" w:hRule="atLeast"/>
        </w:trPr>
        <w:tc>
          <w:tcPr>
            <w:tcW w:w="1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.  Прогнозируемое поступление доходов местного бюджета в 2018    году и в плановом периоде 2019 и 2020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Утвердить прогнозируемое поступление доходов в местный бюджет в 2018 году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ановом периоде 2019 и 2020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18 год и на плановый период 2019 2020 годы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 бюджета 1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8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лановый период 2019 и 2020 годов согласно приложению №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8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лановый период 2019 и 2020 годов согласно приложению №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 и непрограммным направлениям  деятельности), группам видов расходов классификации расходов бюджета 1-го Порывского сельсовета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8 год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плановый период 2019 и 2020 годов согласно приложению №12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18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1. Остатки средств местного бюджета  по состоянию на 1 января 2018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8 году на те же цели в качестве дополнительного источ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2. Установить дополнительные основания для внесения изменений 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изменение и (или) уточнение бюджетной классификации Министерством финансов Российской Федерации и комитетом финансов Кур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я бюджетных ассигнований между разделами, подразделами, целевыми статьями и видами расходов –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0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Normal"/>
        <w:autoSpaceDE w:val="false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4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 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  <w:r>
        <w:rPr>
          <w:b/>
          <w:sz w:val="28"/>
          <w:szCs w:val="28"/>
          <w:lang w:val="ru-RU"/>
        </w:rPr>
        <w:t>1-го Поныров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1-го Поныровского сельсовета Поныровского района Курской области не вправе принимать решения, приводящие к увеличению в 2018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,2.  Установить, что с 1 января 2018 года размер денежного вознаграждения лиц, замещающих муниципальные должности 1-го Поныровского сельсовета Поныровского района Курской области, окладов месячного денежного содержания муниципальных служащих 1-го Поныровского сельсовета Поныровского района Курской области индексируется на 1,088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9. Муниципальный долг </w:t>
      </w:r>
      <w:r>
        <w:rPr>
          <w:b/>
          <w:sz w:val="28"/>
          <w:szCs w:val="28"/>
          <w:lang w:val="ru-RU"/>
        </w:rPr>
        <w:t>1-го Поныров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Установить предельный объем муниципального долга 1-го Поныровского сельсовета  Поныровского района Курской области на 2018 год в сумме   650417 рублей, на 2019 год в сумме 651560 рублей, на 2020 год в сумме 65271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 1-го Поныровского  сельсовета Поныровского района Курской области на 1 января 2018 года по долговым обязательствам 1-го Поныровского сельсовета Поныровского района Курской области в сумме 130083 рубля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  Установить верхний предел муниципального внутреннего долга 1-го Поныровского сельсовета Поныровского района Курской области на 1 января 2020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1-го Поныровского сельсовета Поныровского района Курской области на 1 января 2021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1-го Поныровского сельсовета Поныровского района Курской области на 2018 год согласно приложению №  13 к настоящему решению и Программу муниципальных  внутренних  заимствований 1-го Поныровского сельсовета на 2019 год и 2020 годов согласно приложению № 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6. Утвердить Программу муниципальных гарантий 1-го Поныровского сельсовета Поныровского района Курской области на 2018 год согласно приложению № 15 к настоящему решению и Программу муниципальных гарантий 1-го Поныровского сельсовета на 2019 и 2020 годов согласно приложению № 16 к настоящему решению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1.Администрация 1-го Поныровского сельсовета Поныровского района Курской области в 2018 году и плановом периоде 2019 и 2020 годов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и погашение долговых обязательств.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стоящее решение вступает в силу с 1 января 2018 года.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-го Поныр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Курской области                                                                В.И.Бел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 сельсовета                                           О.И.Бородки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ныровского района Курской области                                             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4:00Z</dcterms:created>
  <dc:creator>Отдел муниципальных образований МФ РФ</dc:creator>
  <dc:description/>
  <cp:keywords/>
  <dc:language>en-US</dc:language>
  <cp:lastModifiedBy>090</cp:lastModifiedBy>
  <cp:lastPrinted>2016-11-23T12:29:00Z</cp:lastPrinted>
  <dcterms:modified xsi:type="dcterms:W3CDTF">2017-12-26T12:37:00Z</dcterms:modified>
  <cp:revision>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