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  декабря  2018 года     № ____ </w:t>
      </w:r>
    </w:p>
    <w:p>
      <w:pPr>
        <w:pStyle w:val="Heading3"/>
        <w:ind w:firstLine="540"/>
        <w:rPr/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О бюджете 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Курской области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1-го Поныровского сельсовета Поныровского района Курской области  (далее-местный бюджет) на 2019 год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396643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местного бюджета в сумме</w:t>
      </w:r>
      <w:r>
        <w:rPr>
          <w:b/>
          <w:bCs/>
          <w:color w:val="000000"/>
          <w:lang w:val="ru-RU" w:eastAsia="ru-RU"/>
        </w:rPr>
        <w:t xml:space="preserve"> </w:t>
      </w:r>
      <w:r>
        <w:rPr>
          <w:bCs/>
          <w:color w:val="000000"/>
          <w:sz w:val="28"/>
          <w:szCs w:val="28"/>
          <w:lang w:val="ru-RU" w:eastAsia="ru-RU"/>
        </w:rPr>
        <w:t xml:space="preserve">2527481 </w:t>
      </w:r>
      <w:r>
        <w:rPr>
          <w:sz w:val="28"/>
          <w:szCs w:val="28"/>
          <w:lang w:val="ru-RU"/>
        </w:rPr>
        <w:t>рубль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083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.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2.  Утвердить основные характеристики местного бюджета на 2020 и 2021 годы:</w:t>
      </w:r>
    </w:p>
    <w:p>
      <w:pPr>
        <w:pStyle w:val="Style2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прогнозируемый общий объем доходов местного бюджета на 2020 год в сумме  1698281рубль, на 2021 год в сумме 1679514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общий объем расходов местного бюджета на 2020 год в сумме         1698281 рубль, на 2021 год в сумме 1679514 рублей. 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Источники финансирования дефици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1. Установить источники  финансирования дефицита  местного бюджет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9 год согласно приложению 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на 2020 и 2021 годы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местного бюджета, главные администраторы источников  финансирования дефицита местного бюджета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4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9 году и в плановом периоде 2020 и 2021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4.1. Установить, что средства, поступающие получателям  бюджетных средств в погашение дебиторской задолженности  </w:t>
      </w:r>
      <w:r>
        <w:rPr/>
        <w:t>прошлых лет в полном объеме зачисляются в доход местного бюджета.</w:t>
      </w:r>
    </w:p>
    <w:tbl>
      <w:tblPr>
        <w:tblW w:w="12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0"/>
      </w:tblGrid>
      <w:tr>
        <w:trPr>
          <w:trHeight w:val="315" w:hRule="atLeast"/>
        </w:trPr>
        <w:tc>
          <w:tcPr>
            <w:tcW w:w="12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2. 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3. Установить, что в 2019 году невыясненные поступления, зачисленные в местный бюджет до 1 января 2016 года учета и по которым по состянию на 1 января 2019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4. Установить, что указанные в подпункте 4.3. настоящего пункта прочие прочие неналоговые доходы местного бюджета возврату, зачету, уточнению не подлежа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>5.  Прогнозируемое поступление доходов местного бюджета в 2019    году и в плановом периоде 2020 и 2021 год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Утвердить прогнозируемое поступление доходов в местный бюджет в 2019 году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овом периоде 2020 и 2021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на 2019 год и на плановый период 2020- 2021 годо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плановый период 2020 и 2021 годов согласно приложению №10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 и непрограммным направлениям  деятельности), группам видов расходов классификации расходов бюджета 1-го Порывского сельсовета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а 2019 год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плановый период 2020 и 2021 годов согласно приложению №12 к настоящему решению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в 2019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7.1. Остатки средств местного бюджета  по состоянию на 1 января 2019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 в качестве дополнительного источни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2. Установить дополнительные основания для внесения изменений 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) перераспределения бюджетных ассигнований, предусмотренных главным распорядителям средств местного бюджета на оплату труда работников органов местного самоуправления 1-го Поныровского сельсовета Поныровского района Курской области, между главными распорядителями расходов классификации расходов бюджета на оплату труда работников органов местного самоуправления 1-го Поныровского сельсовета Поныровского района Курской  области в случае принятия Главой 1-го Поныровского сельсовета Поныровского района Курской области решений о сокращении численности этих работников;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менение и (или) уточнение бюджетной классификации Министерством финансов Российской Федерации и комитетом финансов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100 процентов суммы договора (контракта) - по договорам (контрактам) 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струкции или технического перевооружения которых планируется осуществлять полностью или частично за счет средств местного бюдже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- в размере 100 процентов.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4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 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8. Особенности использования бюджетных ассигнований по обеспечению деятельности органов местного самоуправления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19 году численности муниципальных служащих и работников муниципальных казенных учреждений, а также расходов на их содержани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,2.  Установить, что с 1 октября 2019 года размер денежного вознаграждения лиц, замещающих муниципальные должности 1-го Поныровского сельсовета Поныровского района Курской области, окладов месячного денежного содержания муниципальных служащих 1-го Поныровского сельсовета Поныровского района Курской области индексируется на 1,04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9. Муниципальный долг </w:t>
      </w:r>
      <w:r>
        <w:rPr>
          <w:b/>
          <w:sz w:val="28"/>
          <w:szCs w:val="28"/>
          <w:lang w:val="ru-RU"/>
        </w:rPr>
        <w:t>1-го Поныров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Установить предельный объем муниципального долга 1-го Поныровского сельсовета  Поныровского района Курской области на 2019 год в сумме   654190 рублей, на 2020 год в сумме 655596 рублей, на 2021 год в сумме 65700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2. Установить верхний предел муниципального внутреннего долга  1-го Поныровского  сельсовета Поныровского района Курской области на 1 января 2020 года по долговым обязательствам 1-го Поныровского сельсовета Поныровского района Курской области в сумме 130838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  Установить верхний предел муниципального внутреннего долга 1-го Поныровского сельсовета Поныровского района Курской области на 1 января 2021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1-го Поныровского сельсовета Поныровского района Курской области на 2019 год согласно приложению №  13 к настоящему решению и Программу муниципальных  внутренних  заимствований 1-го Поныровского сельсовета на 2020 год и 2021 годов согласно приложению № 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6. Утвердить Программу муниципальных гарантий 1-го Поныровского сельсовета Поныровского района Курской области на 2019 год согласно приложению № 15 к настоящему решению и Программу муниципальных гарантий 1-го Поныровского сельсовета на 2020 и 2021 годов согласно приложению № 16 к настоящему решению 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0.1.Администрация 1-го Поныровского сельсовета Поныровского района Курской области в 2019 году и плановом периоде 2020 и 2021 годов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бюджета и погашение долговых обязательств.</w:t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19 года.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-го Поныровского сельсовета  Поныровского</w:t>
      </w:r>
    </w:p>
    <w:p>
      <w:pPr>
        <w:pStyle w:val="Normal"/>
        <w:tabs>
          <w:tab w:val="clear" w:pos="720"/>
          <w:tab w:val="left" w:pos="784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Курской области                                                                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 сельсовета                                           О.И.Бородки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ныровского района Курской области                                             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iCs/>
          <w:sz w:val="20"/>
          <w:szCs w:val="20"/>
          <w:lang w:val="ru-RU"/>
        </w:rPr>
      </w:pPr>
      <w:r>
        <w:rPr>
          <w:iCs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ind w:firstLine="284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4:00Z</dcterms:created>
  <dc:creator>Отдел муниципальных образований МФ РФ</dc:creator>
  <dc:description/>
  <cp:keywords/>
  <dc:language>en-US</dc:language>
  <cp:lastModifiedBy>090</cp:lastModifiedBy>
  <cp:lastPrinted>2016-11-23T12:29:00Z</cp:lastPrinted>
  <dcterms:modified xsi:type="dcterms:W3CDTF">2018-11-27T10:12:00Z</dcterms:modified>
  <cp:revision>2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