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 декабря  2018 года     №  53</w:t>
      </w:r>
    </w:p>
    <w:p>
      <w:pPr>
        <w:pStyle w:val="Heading3"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1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 (далее-местный бюджет) на 2019 год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6213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бщий объем расходов местного бюджета в сумме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 xml:space="preserve">2692972 </w:t>
      </w:r>
      <w:r>
        <w:rPr>
          <w:sz w:val="28"/>
          <w:szCs w:val="28"/>
          <w:lang w:val="ru-RU"/>
        </w:rPr>
        <w:t>рубл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083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.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 Утвердить основные характеристики местного бюджета на 2020 и 2021 годы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гнозируемый общий объем доходов местного бюджета на 2020 год в сумме  1698281рубль, на 2021 год в сумме 16795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общий объем расходов местного бюджета на 2020 год в сумме         1698281 рубль, на 2021 год в сумме 1679514 рублей.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Источники финансирования дефици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Установить источники  финансирования дефицита  местного бюдже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согласно приложению 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20 и 2021 годы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9 году и в плановом периоде 2020 и 2021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4.1. Установить, что средства, поступающие получателям  бюджетных средств в погашение дебиторской задолженности  </w:t>
      </w:r>
      <w:r>
        <w:rPr/>
        <w:t>прошлых лет в полном объеме зачисляются в доход местного бюджета.</w:t>
      </w:r>
    </w:p>
    <w:tbl>
      <w:tblPr>
        <w:tblW w:w="12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0"/>
      </w:tblGrid>
      <w:tr>
        <w:trPr>
          <w:trHeight w:val="315" w:hRule="atLeast"/>
        </w:trPr>
        <w:tc>
          <w:tcPr>
            <w:tcW w:w="1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3. Установить, что в 2019 году невыясненные поступления, зачисленные в местный бюджет до 1 января 2016 года учета и по которым по сост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4. Установить, что указанные в подпункте 4.3. настоящего пункта прочие прочие неналоговые доходы местного бюджета возврату, зачету, уточнению не подлеж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.  Прогнозируемое поступление доходов местного бюджета в 2019    году и в плановом периоде 2020 и 2021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Утвердить прогнозируемое поступление доходов в местный бюджет в 2019 году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новом периоде 2020 и 2021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19 год и на плановый период 2020- 2021 годо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 и непрограммным направлениям  деятельности), группам видов расходов классификации расходов бюджета 1-го Порывского сельсовета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плановый период 2020 и 2021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19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1. Остатки средств местного бюджета  по состоянию на 1 января 2019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2. Установить дополнительные основания для внесения изменений 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перераспределения бюджетных ассигнований, предусмотренных главным распорядителям средств местного бюджета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расходов классификации расходов бюджета на оплату труда работников органов местного самоуправления 1-го Поныровского сельсовета Поныровского района Курской  области в случае принятия Главой 1-го Поныровского сельсовета Поныровского района Курской области решений о сокращении численности этих работников;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менение и (или) уточнение бюджетной классификации Министерством финансов Российской Федерации и комитетом финансов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струкции или технического перевооружения которых планируется осуществлять полностью или частично за счет средств мест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- в размере 100 процентов.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4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 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sz w:val="28"/>
          <w:szCs w:val="28"/>
          <w:lang w:val="ru-RU"/>
        </w:rPr>
        <w:t>1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,2.  Установить, что с 1 октября 2019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 индексируется на 1,04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Муниципальный долг </w:t>
      </w:r>
      <w:r>
        <w:rPr>
          <w:b/>
          <w:sz w:val="28"/>
          <w:szCs w:val="28"/>
          <w:lang w:val="ru-RU"/>
        </w:rPr>
        <w:t>1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 предельный объем муниципального долга 1-го Поныровского сельсовета  Поныровского района Курской области на 2019 год в сумме   654190 рублей, на 2020 год в сумме 655596 рублей, на 2021 год в сумме 65700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 1-го Поныровского  сельсовета Поныровского района Курской области на 1 января 2020 года по долговым обязательствам 1-го Поныровского сельсовета Поныровского района Курской области в сумме 130838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  Установить верхний предел муниципального внутреннего долга 1-го Поныровского сельсовета Поныровского района Курской области на 1 января 2021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2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1-го Поныровского сельсовета Поныровского района Курской области на 2019 год согласно приложению №  13 к настоящему решению и Программу муниципальных  внутренних  заимствований 1-го Поныровского сельсовета на 2020 год и 2021 годов согласно приложению № 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6. Утвердить Программу муниципальных гарантий 1-го Поныровского сельсовета Поныровского района Курской области на 2019 год согласно приложению № 15 к настоящему решению и Программу муниципальных гарантий 1-го Поныровского сельсовета на 2020 и 2021 годов согласно приложению № 16 к настоящему решению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Администрация 1-го Поныровского сельсовета Поныровского района Курской области в 2019 году и плановом периоде 2020 и 2021 годов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19 года.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-го Поныр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Курской области                                                                В.И.Бел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 сельсовета                                           О.И.Бородки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4:00Z</dcterms:created>
  <dc:creator>Отдел муниципальных образований МФ РФ</dc:creator>
  <dc:description/>
  <cp:keywords/>
  <dc:language>en-US</dc:language>
  <cp:lastModifiedBy>090</cp:lastModifiedBy>
  <cp:lastPrinted>2016-11-23T12:29:00Z</cp:lastPrinted>
  <dcterms:modified xsi:type="dcterms:W3CDTF">2018-12-17T13:38:00Z</dcterms:modified>
  <cp:revision>2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