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-го ПОНЫР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НЫРОВСКОГО  РАЙОН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.04.2019 года    № 61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1-го Поныровского сельсовета Поныровского района Курской области от 19.12.2018 года № 53  «О бюджете 1-го Поныровского сельсовета Поныровского района Кур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ние депутатов 1-го Поныровского сельсовета  РЕШИЛО: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Внести в решение Собрания депутатов 1-го Поныровского сельсовета Поныровского района Курской области № 53 от 19.12.2018 года «О бюджете 1-го Поныровского сельсовета Поныровского района Курской области на 2019 год и на плановый период 2020 и 2021 годов» следующие изменения и дополнения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Пункт 1 изложить в новой редакции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«Основные характеристики бюджета 1-го Поныровского сельсовета Поныровского района Курской области ».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1.Утвердить основные характеристики бюджета 1-го Поныровского сельсовета Поныровского района Курской области на 2019 год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ющий общий объем доходов местного бюджета в сумме 2843884 рубля;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местного бюджета в сумме 2974722 рубля;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 xml:space="preserve">3) прогнозирующий объем дефицита местного бюджета на 2019 год в сумме </w:t>
      </w:r>
      <w:r>
        <w:rPr>
          <w:rFonts w:cs="Arial" w:ascii="Arial" w:hAnsi="Arial"/>
          <w:color w:val="000000"/>
        </w:rPr>
        <w:t>130838</w:t>
      </w:r>
      <w:r>
        <w:rPr>
          <w:rFonts w:cs="Arial" w:ascii="Arial" w:hAnsi="Arial"/>
        </w:rPr>
        <w:t xml:space="preserve"> рублей.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1,2. Утвердить основные характкристики местного бюджета на 2020 и 2021 годы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 прогнозируемый общий объем доходов местного бюджета на 2020 год в сумме 1698281 рубль, на 2021 год в сумме 1679514 рублей;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 xml:space="preserve">2)   прогнозируемый общий объем расходов местного бюджета на 2020 год в сумме 1698281 рубль, на 2021 год в сумме 1679514 рублей   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2. Приложение 1,5,7,9,11 изложить в новой редакции (прилагается)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Данно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1-го Поныр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ныровского  района                                                           О.И.Бород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8:00Z</dcterms:created>
  <dc:creator>user</dc:creator>
  <dc:description/>
  <cp:keywords/>
  <dc:language>en-US</dc:language>
  <cp:lastModifiedBy>090</cp:lastModifiedBy>
  <cp:lastPrinted>2016-05-27T12:04:00Z</cp:lastPrinted>
  <dcterms:modified xsi:type="dcterms:W3CDTF">2019-05-08T13:27:00Z</dcterms:modified>
  <cp:revision>21</cp:revision>
  <dc:subject/>
  <dc:title>СОБРАНИЕ ДЕПУТАТОВ</dc:title>
</cp:coreProperties>
</file>