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Е ДЕПУТАТОВ 1-го ПОНЫР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года         №                                                                   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1- Поныр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 xml:space="preserve">Об исполнении бюджета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-го Поныровского сельсовета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ныровского района 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Курской области за  2019  год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.Утвердить отчет об исполнении бюджета 1-го Поныровского сельсовета Поныровского района Курской области (далее по тексту – бюджет сельсовета) за 2019 год по доходам в сумме 4411,970 тыс.рублей, по расходам в сумме 4389,923  тыс.рублей, с превышением доходов над расходами  (профицит бюджета сельсовета) в сумме 22.047 тыс.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) доходов бюджета 1-го Поныровского сельсовета Поныровского района Курской области за 2019 год по кодам классификации доходов бюджетов согласно приложению № 1 к  настоящему решению;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2) расходов бюджета 1-го Поныровского сельсовета Поныровского района Курской области за 2019 год по ведомственной структуре расходов бюджета 1-го Поныровского сельсовета Поныровского района Курской области согласно приложению №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3) расходов бюджета 1-го Поныровского сельсовета Поныровского района Курской области  за 2019 год по разделам и подразделам классификации расходов бюджетов согласно приложению №3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4) источников финансирования дефицита бюджета 1-го Поныровского сельсовета Поныровского района Курской области за 2019 год по кодам классификации источников финансирования дефицитов бюджетов согласно приложению №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1-го Поныровского сельсовет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ыровского района                                                            О.И.Бородки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8" w:right="566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6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19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0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1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2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3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4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1:33:00Z</dcterms:created>
  <dc:creator>Отдел муниципальных образований МФ РФ</dc:creator>
  <dc:description/>
  <cp:keywords/>
  <dc:language>en-US</dc:language>
  <cp:lastModifiedBy>090</cp:lastModifiedBy>
  <cp:lastPrinted>2016-04-13T18:05:00Z</cp:lastPrinted>
  <dcterms:modified xsi:type="dcterms:W3CDTF">2020-06-29T12:31:00Z</dcterms:modified>
  <cp:revision>12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