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6 декабря  2020 года      №  99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1 год и на  плановый период  2022 и 2023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 Поныровского района Курской области 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291683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3085812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168977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2 год в сумме 2333377 рублей, на 2023 год в сумме 229231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2 год в сумме 2164400 рублей, в том числе условно утвержденные расходы в сумме 51855 рублей, на 2023 год в сумме 2292315 рублей, в том числе условно утвержденные расходы в сумме 10992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8977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добровольные взносы и пожертвования (безвозмездные перечисления) казенным учреждениям ( за исключением органов местного самоуправления) в полном объеме зачисляются в доход местного бюджета 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указанные в подпункте 4.4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1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Утвердить величину резервного фонда Администрации 1-го Поныровского сельсовета Поныровского района Курской области на 2021 год в сумме 3 000 рублей, на 2022-2023 годы 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, на основании правового акта Администрации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21 году численности муниципальных служащих  и работников муниципальных казенных учреждений, за исключением случаев передачи 1-го Поныровск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1 год в сумме 844888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2 год в сумме 847385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 в сумме 850004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168977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1-го Поныровского сельсовета Поныровского района Курской области на 1 января 2023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1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1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1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 1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1-го Поныровского сельсовета 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м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11.Межбюджетные трансферты бюджету муниципального район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1 Утвердить общий объем межбюджетных трансфертов, передаваемых бюджету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21 год в сумме 45720 рублей, из ни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межбюджетные трансферты в сумме 4572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   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кой области                                                                     О.И.Бородкина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9:58:00Z</dcterms:created>
  <dc:creator>Отдел муниципальных образований МФ РФ</dc:creator>
  <dc:description/>
  <cp:keywords/>
  <dc:language>en-US</dc:language>
  <cp:lastModifiedBy>090</cp:lastModifiedBy>
  <cp:lastPrinted>2019-11-14T21:44:00Z</cp:lastPrinted>
  <dcterms:modified xsi:type="dcterms:W3CDTF">2020-12-18T13:25:00Z</dcterms:modified>
  <cp:revision>3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