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ГО ПОНЫРОВСКОГО СЕЛЬСОВЕТА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НЫРОВСКОГО РАЙОНА КУРСКОЙ ОБЛАСТ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2.2021 года № 10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путатов 1-го Поны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ыровского района Курской  области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.12.2020 года № 99 «О бюджете 1-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ыровского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кой области на 2021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6.12.2020 года № 99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3 декабря 2020 года № 52(7896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2 916 835 рублей» заменить словами «3 453 310 рубле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3 085 812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3 733 525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а «168 977 рублей» заменить словами «280 215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3; 5; 6; 7; 8; 9; 10; 11; 12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В. И. Белен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О. И. Бородкин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777</cp:lastModifiedBy>
  <cp:lastPrinted>2015-06-19T15:17:00Z</cp:lastPrinted>
  <dcterms:modified xsi:type="dcterms:W3CDTF">2021-03-01T15:19:00Z</dcterms:modified>
  <cp:revision>17</cp:revision>
  <dc:subject/>
  <dc:title/>
</cp:coreProperties>
</file>