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Решение Собрания депутатов 1-го Поныр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 Курской области от 16 декабря 2020 года №  99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О бюджете 1-го Поныровского сельсовета Поныровского района  Курской области  на 2021 год и на  плановый период  2022 и 2023 годов» ( в редакции решения от 23.02.2021 №109)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>1. Основные характеристики бюджета 1-го Поныровского  сельсовета 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1. Утвердить основные характеристики бюджета 1-го Поныровского сельсовета  Поныровского района Курской области  (далее- местный бюджет) на 2021 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 бюджета  в сумме 3453310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 местного бюджета в сумме 3733525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3) дефицит местного бюджета  в сумме 280215 рублей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 на 2022 и 2023 год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 на 2022 год в сумме 2333377 рублей, на 2023 год в сумме 2292315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 на 2022 год в сумме 2164400 рублей, в том числе условно утвержденные расходы в сумме 51855 рублей, на 2023 год в сумме 2292315 рублей, в том числе условно утвержденные расходы в сумме 109928 рублей;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профицит местного бюджета  на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68977</w:t>
      </w:r>
      <w:r>
        <w:rPr>
          <w:rFonts w:cs="Times New Roman" w:ascii="Times New Roman" w:hAnsi="Times New Roman"/>
          <w:sz w:val="28"/>
          <w:szCs w:val="28"/>
        </w:rPr>
        <w:t xml:space="preserve"> рублей, дефицит (профицит)  местного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 – в сумме 0 рублей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 xml:space="preserve">2. Источники финансирования дефицита  местного бюджета 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1. Установить источники  финансирования дефицита местного 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согласно приложению 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2 и 2023 годы согласт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7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Главные администраторы доходов  местного бюджета, главные администраторы источников  финансирования дефицита  местного бюджет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1. Утвердить перечень главных администраторов доходов местного бюджета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2. Утвердить перечень главных администраторов источников финансирования дефицита местного бюджета согласно приложению № 4 к настоящему решению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4. Особенности администрирования доходов  местного бюджета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21 году и</w:t>
      </w:r>
      <w:r>
        <w:rPr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 плановом периоде 2022 и 2023 годов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.1. Отсрочки и рассрочки по уплате местных налогов, пени и штрафов предоставляются при условии срока их действия в пределах финансового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.2. Установить, что средства, поступающие получателям  бюджетных средств в погашение дебиторской задолженности прошлых лет в полном объеме зачисляются в доход местного бюджет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3. Установить, что поступающие добровольные взносы и пожертвования (безвозмездные перечисления) казенным учреждениям ( за исключением органов местного самоуправления) в полном объеме зачисляются в доход местного бюджета  и направляются на финансирование получателей бюджетных средств согласно цели их предоста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.4. Установить, что в 2021 году невыясненные поступления, зачис-ленные в местный бюджет  до 1 января 2018 года и по которым по состоянию на 1 января 2021 года не осуществлен возврат, зачет, уточнение, подлежат в соответствии с федеральным законодательством отражению Федеральным казначейством по коду классификации доходов бюджетов, предусмотренному для учета прочих неналоговых доходов местного бюджет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5. Установить, что указанные в подпункте 4.4. настоящего пункта прочие неналоговые доходы  местного бюджета  возврату, зачету, уточнению не подлежат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5. Прогнозируемое поступление доходов местного бюджета  в 2021 году и в плановом периоде 2022 и 2023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5.1. Утвердить прогнозируемое поступление доходов в местный бюджет:</w:t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в 2021 году согласно приложению № 5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bCs/>
          <w:sz w:val="28"/>
          <w:szCs w:val="28"/>
          <w:lang w:val="ru-RU"/>
        </w:rPr>
        <w:t>в плановом периоде 2022 и 2023 годов согласно приложению № 6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 Бюджетные ассигнования местного бюджета  на 2021 год и на плановый период 2022 и 2023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6.1. Утвердить распределение бюджетных ассигнований по разделам, подразделам, целевым статьям (муниципальным программам 1-го Поныровского сельсовета Поныровского района Курской области и непрограммным направлениям деятельности), группам видов расходов классификации расходов местного бюджета 1-го Поныровского сельсовета Поныровского района Курской области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1 год согласно приложению № 7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плановый период 2022 и 2023 годов согласно приложению № 8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6.2. Утвердить ведомственную структуру расходов местного бюджета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1 год согласно приложению № 9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22 и 2023 годов согласно приложению № 10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6.3. Утвердить распределение бюджетных ассигнований по целевым статьям (муниципальным программам 1-го Поныровского сельсовета Поныровского района Курской области и непрограммным направлениям деятельности), группам видов расходов классификации расходов местного бюджета  1-го Поныровского сельсовета Поныровского района Курской област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2021 год согласно приложению № 1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плановый период 2022 и 2023 годов согласно приложению № 1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4. Утвердить величину резервного фонда Администрации 1-го Поныровского сельсовета Поныровского района Курской области на 2021 год в сумме 3 000 рублей, на 2022-2023 годы 0 рублей ежегодно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7. Особенности исполнения местного бюджета  в 2021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7.1. Остатки средств местного бюджета   по состоянию на 1 января 2021 года на счете местного бюджета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1 году на те же цели в качестве дополнительного источни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7.2. Установить дополнительные основания для внесения изменений в сводную бюджетную роспись бюджета 1-го Поныров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lang w:val="ru-RU"/>
        </w:rPr>
        <w:t>2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lang w:val="ru-RU"/>
        </w:rPr>
        <w:t>3) перераспределение бюджетных ассигнований на приоритетные проекты (программы), национальные проекты, осуществляемые в рамках муниципальных программ 1-го Поныровского сельсовета Поныровского района Курской области, в пределах объемов, предусмотренных на реализацию соответствующих муниципальных программ 1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4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1-го Поныровского сельсовета Поныровского района Курской области, на основании правового акта Администрации 1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5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1-го Поныров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1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6) перераспределения бюджетных ассигнований между разделами, подразделами, целевыми статьями и видами расходов на соответствующий финансовый год в случае образования экономии по уменьшаемым кодам бюджетной классифик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7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7.4. Предоставить право Администрации 1-го Поныров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8. Особенности использования бюджетных ассигнований по обеспечению деятельности органов местного самоуправления 1-го Поныровского сельсовета Поныровского района Курской области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8.1. Органы местного самоуправления 1-го Поныровского сельсовета Поныровского района Курской области не вправе принимать решения, приводящие к увеличению в 2021 году численности муниципальных служащих  и работников муниципальных казенных учреждений, за исключением случаев передачи 1-го Поныровскому сельсовету Поныровского района Курской области дополнительных полномочий в соответствии с законодательством Российской Федерации, Курской области и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оныровского района Курской области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9. Муниципальный долг 1-го Поныровского сельсовета Поныровского района Курской области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1. Объем муниципального долга  при осуществлении муниципальных заимствований не должен превышать следующие значения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2021 год в сумме 844888 рублей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2022 год в сумме 847385 рублей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2023 год в сумме 850004 рублей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9.2. Установить верхний предел муниципального внутреннего долга  1-го Поныровского сельсовета Поныровского района Курской области на 1 января 2022 года по долговым обязательствам 1-го Поныровского сельсовета Поныровского района Курской области в сумме </w:t>
      </w:r>
      <w:bookmarkStart w:id="0" w:name="_Hlk529279449"/>
      <w:r>
        <w:rPr>
          <w:sz w:val="28"/>
          <w:szCs w:val="28"/>
          <w:lang w:val="ru-RU"/>
        </w:rPr>
        <w:t xml:space="preserve">168977 </w:t>
      </w:r>
      <w:bookmarkEnd w:id="0"/>
      <w:r>
        <w:rPr>
          <w:sz w:val="28"/>
          <w:szCs w:val="28"/>
          <w:lang w:val="ru-RU"/>
        </w:rPr>
        <w:t>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3. Установить верхний предел муниципального внутреннего долга 1-го Поныровского сельсовета Поныровского района Курской области на 1 января 2023 года по долговым обязательствам 1-го Поныровского сельсовета Поныровского района Курской области в сумме 0 рублей, в том числе по муниципальным гарантиям 0 тыс.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4. Установить верхний предел муниципального внутреннего долга 1-го Поныровского сельсовета Поныровского района Курской области на 1 января 2024 года по долговым обязательствам 1-го Поныров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5. Утвердить Программу муниципальных  внутренних  заимствований  1-го Поныровского сельсовета Поныровского района Курской области на 2021 год согласно приложению №  13 к настоящему решению и Программу муниципальных  внутренних  заимствований 1-го Поныровского сельсовета Поныровского района Курской области на плановый период 2022 и 2023 годов согласно приложению № 14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6. Утвердить Программу муниципальных гарантий 1-го Поныровского сельсовета Поныровского района Курской области на 2021 год согласно приложению № 15 к настоящему решению и Программу муниципальных гарантий  1-го Поныровского сельсовета Поныровского района Курской области на плановый период 2022 и 2023 годов согласно приложению № 16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0. Привлечение бюджетных кредитов и кредитов коммерческих банк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0.1. Администрация 1-го Поныровского сельсовета Поныровского района Курской области в 2021 году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и плановом периоде 2022 и 2023 годов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1-го Поныровсмкого сельсовета Поныровского района Курской област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) в рамках установлен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местного бюджета  и погашение долговых обязательст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) бюджетные кредиты на пополнение остатков средств на счетах местных бюджет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 xml:space="preserve">11.Межбюджетные трансферты бюджету муниципального района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1.1 Утвердить общий объем межбюджетных трансфертов, передаваемых бюджету Поныровского района Курской област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2021 год в сумме 45720 рублей, из них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ные межбюджетные трансферты в сумме 45720 рублей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1.2. Утвердить распределение иных межбюджетных трансфертов бюджету Поныровского района Курской области на 2021 год согласно приложению № 1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11.3. Утвердить распределение бюджетных ассигнований на предоставление межбюджетных трансфертов бюджету Поныровского района Курской области по разделам, подразделам, целевым статьям и видам расходов на 2021 год и на плановый период 2022 и 2023 годов согласно приложению № 18 к настоящему решению   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12. Вступление в силу настоящего решени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1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>1-го Поныровского сельсовета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оныровского района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Курской области   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                                                                                                </w:t>
      </w:r>
      <w:r>
        <w:rPr>
          <w:iCs/>
          <w:sz w:val="28"/>
          <w:szCs w:val="28"/>
          <w:lang w:val="ru-RU"/>
        </w:rPr>
        <w:t>В.И.Беленк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1-го Поныро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льсовета  Поныровского района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урской области                                                                     О.И.Бородкина 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849" w:gutter="0" w:header="72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2:59:00Z</dcterms:created>
  <dc:creator>Отдел муниципальных образований МФ РФ</dc:creator>
  <dc:description/>
  <cp:keywords/>
  <dc:language>en-US</dc:language>
  <cp:lastModifiedBy>777</cp:lastModifiedBy>
  <cp:lastPrinted>2019-11-14T21:44:00Z</cp:lastPrinted>
  <dcterms:modified xsi:type="dcterms:W3CDTF">2021-03-01T15:57:00Z</dcterms:modified>
  <cp:revision>3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