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cs="Times New Roman" w:ascii="Times New Roman" w:hAnsi="Times New Roman"/>
          <w:sz w:val="36"/>
          <w:szCs w:val="36"/>
          <w:lang w:eastAsia="en-US"/>
        </w:rPr>
        <w:t xml:space="preserve">                                                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1-ГО ПОНЫРОВСКОГО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 декабря  2020 года № 100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1-го Поны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6.12.2019 года № 76 «О бюджет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-го Поныр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0 год и на плановый период 2021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2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1-й Поныровский  сельсовет» Поныровского района Курской области, Собрание депутатов 1-го Поныровского сельсовета Поныровского района Курской области  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1-го Поны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6.12.2019 года № 76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1-го Поныровского сельсовета Поныровского района Курской области   на 2020 год и на 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5 декабря 2019 года № 52(7844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1 слова «4 215 171 рубль» заменить словами «5 818 821 рубль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2 слова 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4 519 697 </w:t>
      </w:r>
      <w:r>
        <w:rPr>
          <w:rFonts w:cs="Times New Roman" w:ascii="Times New Roman" w:hAnsi="Times New Roman"/>
          <w:sz w:val="28"/>
          <w:szCs w:val="28"/>
        </w:rPr>
        <w:t>рублей» заменить словами «5 881 834 рубл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3 слова «304 526 рублей» заменить словами «</w:t>
      </w:r>
      <w:bookmarkStart w:id="0" w:name="_Hlk75179330"/>
      <w:r>
        <w:rPr>
          <w:rFonts w:cs="Times New Roman" w:ascii="Times New Roman" w:hAnsi="Times New Roman"/>
          <w:sz w:val="28"/>
          <w:szCs w:val="28"/>
        </w:rPr>
        <w:t xml:space="preserve">63 013 </w:t>
      </w:r>
      <w:bookmarkEnd w:id="0"/>
      <w:r>
        <w:rPr>
          <w:rFonts w:cs="Times New Roman" w:ascii="Times New Roman" w:hAnsi="Times New Roman"/>
          <w:sz w:val="28"/>
          <w:szCs w:val="28"/>
        </w:rPr>
        <w:t>рубл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подпункте 1.2. пункта 1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2 слова «6 005 149 рублей» заменить словами «6 165 724 рубл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3 слово «профицит» заменить словами «дефицит (профицит), слова «160 575 рублей» заменить словами «0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в подпункте 11.1. пункта 11 слова «46 488 рублей» заменить словами «46487 рубле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риложения № 1; 2; 5; 7; 8; 9; 10; 11; 12; 13; 14; 17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о Поныровского сельсовета                                         В.И,Белен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-го Поныровского 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 О.И.Бород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12:00Z</dcterms:created>
  <dc:creator>Поныри</dc:creator>
  <dc:description/>
  <cp:keywords/>
  <dc:language>en-US</dc:language>
  <cp:lastModifiedBy>Dell</cp:lastModifiedBy>
  <cp:lastPrinted>2015-06-19T15:17:00Z</cp:lastPrinted>
  <dcterms:modified xsi:type="dcterms:W3CDTF">2021-06-23T09:42:00Z</dcterms:modified>
  <cp:revision>3</cp:revision>
  <dc:subject/>
  <dc:title/>
</cp:coreProperties>
</file>