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Решение Собрания депутатов 1-го Поныр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 Курской области от 16 декабря 2020 года №  99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О бюджете 1-го Поныровского сельсовета Поныровского района  Курской области  на 2021 год и на  плановый период  2022 и 2023 годов» ( в редакции решений от 23.02.2021 № 109; от 18.06.2021 № 116)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1-го Поныровского 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1-го Поныровского сельсовета  Поныровского района Курской области  (далее- местный бюджет) на 2021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 бюджета  в сумме 386015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 местного бюджета в сумме 4140369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 в сумме 280215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 на 2022 и 2023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 на 2022 год в сумме 2333377 рублей, на 2023 год в сумме 2292315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 на 2022 год в сумме 2164400 рублей, в том числе условно утвержденные расходы в сумме 51855 рублей, на 2023 год в сумме 2292315 рублей, в том числе условно утвержденные расходы в сумме 109928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 н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68977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 (профицит) 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од –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 xml:space="preserve">2. Источники финансирования дефицита  местного бюджета 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 финансирования дефицита местного 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согласно приложению 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и 2023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7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Главные администраторы доходов  местного бюджета, главные администраторы источников  финансирования дефицита  местного бюдж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1. Утвердить перечень главных администраторов доходов местного бюджета согласно приложению №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.2. Утвердить перечень главных администраторов источников финансирования дефицита местного бюджета согласно приложению № 4 к настоящему решению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Особенности администрирования доходов  местного бюджета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1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2 и 2023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.1.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2. Установить, что средства, поступающие получателям  бюджетных средств в погашение дебиторской задолженности прошлых лет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3. Установить, что поступающие добровольные взносы и пожертвования (безвозмездные перечисления) казенным учреждениям ( за исключением органов местного самоуправления) в полном объеме зачисляются в доход местного бюджета  и направляются на финансирование получателей бюджетных средств согласно цели их предостав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4.4. Установить, что в 2021 году невыясненные поступления, зачис-ленные в местный бюджет  до 1 января 2018 года и по которым по состоянию на 1 января 2021 года не осуществлен возврат, зачет, уточнение, подлежат в соответствии с федеральным законодательством отражению Федеральным казначейством по коду классификации доходов бюджетов, предусмотренному для учета прочих неналоговых доходов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Установить, что указанные в подпункте 4.4. настоящего пункта прочие неналоговые доходы  местного бюджета  возврату, зачету, уточнению не подлежат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5. Прогнозируемое поступление доходов местного бюджета  в 2021 году и в плановом периоде 2022 и 2023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5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1 году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2 и 2023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Бюджетные ассигнования местного бюджета  на 2021 год и на плановый период 2022 и 2023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1. Утвердить распределение бюджетных ассигнований по разделам, подразделам,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местного бюджета 1-го Поныров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6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1 год согласно приложению № 9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2 и 2023 годов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6.3. Утвердить распределение бюджетных ассигнований по целевым статьям (муниципальным программам 1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местного бюджета  1-го Поныров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1 год согласно приложению № 1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2 и 2023 годов согласно приложению № 1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Утвердить величину резервного фонда Администрации 1-го Поныровского сельсовета Поныровского района Курской области на 2021 год в сумме 3 000 рублей, на 2022-2023 годы 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7. Особенности исполнения местного бюджета  в 2021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7.1. Остатки средств местного бюджета   по состоянию на 1 января 2021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1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7.2. Установить дополнительные основания для внесения изменений в сводную бюджетную роспись бюджета 1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2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3) перераспределение бюджетных ассигнований на приоритетные проекты (программы), национальные проекты, осуществляемые в рамках муниципальных программ 1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4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1-го Поныровского сельсовета Поныровского района Курской области, на основании правового акта Администрации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5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1-го Поныр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1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6) перераспределения бюджетных ассигнований между разделами, подразделами, целевыми статьями и видами расходов на соответствующий финансовый год в случае образования экономии по уменьшаемым кодам бюджетной классиф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7.4. Предоставить право Администрации 1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Особенности использования бюджетных ассигнований по обеспечению деятельности органов местного самоуправления 1-го Поныровского сельсовета 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8.1. Органы местного самоуправления 1-го Поныровского сельсовета Поныровского района Курской области не вправе принимать решения, приводящие к увеличению в 2021 году численности муниципальных служащих  и работников муниципальных казенных учреждений, за исключением случаев передачи 1-го Поныровскому сельсовету Поныровского района Курской области дополнительных полномочий в соответствии с законодательством Российской Федерации, Курской области и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ныровского района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Муниципальный долг 1-го Поныров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1. Объем муниципального долга  при осуществлении муниципальных заимствований не должен превышать следующие значения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1 год в сумме 844888 рублей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2 год в сумме 847385 рублей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3 год в сумме 850004 рублей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9.2. Установить верхний предел муниципального внутреннего долга  1-го Поныровского сельсовета Поныровского района Курской области на 1 января 2022 года по долговым обязательствам 1-го Поныровского сельсовета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168977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3. Установить верхний предел муниципального внутреннего долга 1-го Поныровского сельсовета Поныровского района Курской области на 1 января 2023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тыс.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4. Установить верхний предел муниципального внутреннего долга 1-го Поныровского сельсовета Поныровского района Курской области на 1 января 2024 года по долговым обязательствам 1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9.5. Утвердить Программу муниципальных  внутренних  заимствований  1-го Поныровского сельсовета Поныровского района Курской области на 2021 год согласно приложению №  13 к настоящему решению и Программу муниципальных  внутренних  заимствований 1-го Поныровского сельсовета Поныровского района Курской области на плановый период 2022 и 2023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6. Утвердить Программу муниципальных гарантий 1-го Поныровского сельсовета Поныровского района Курской области на 2021 год согласно приложению № 15 к настоящему решению и Программу муниципальных гарантий  1-го Поныровского сельсовета Поныровского района Курской области на плановый период 2022 и 2023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. Привлечение бюджетных кредитов и кредитов коммерческих банк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0.1. Администрация 1-го Поныровского сельсовета Поныровского района Курской области в 2021 году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и плановом периоде 2022 и 2023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1-го Поныровсм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    </w:t>
      </w:r>
      <w:r>
        <w:rPr>
          <w:b/>
          <w:bCs/>
          <w:sz w:val="28"/>
          <w:szCs w:val="28"/>
          <w:lang w:val="ru-RU"/>
        </w:rPr>
        <w:t xml:space="preserve">11.Межбюджетные трансферты бюджету муниципального района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1.1 Утвердить общий объем межбюджетных трансфертов, передаваемых бюджету Поныровского района Курской област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2021 год в сумме 45720 рублей, из них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ные межбюджетные трансферты в сумме 45720 рубле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11.2. Утвердить распределение иных межбюджетных трансфертов бюджету Поныровского района Курской области на 2021 год согласно приложению № 1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11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1 год и на плановый период 2022 и 2023 годов согласно приложению № 18 к настоящему решению   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2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21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>1-го Поныров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ныровского район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Курской области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                                                                                        </w:t>
      </w:r>
      <w:r>
        <w:rPr>
          <w:iCs/>
          <w:sz w:val="28"/>
          <w:szCs w:val="28"/>
          <w:lang w:val="ru-RU"/>
        </w:rPr>
        <w:t>В.И.Белен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1-го Поныро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льсовета  Поныровского района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урской области                                                                     О.И.Бородкина 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2:59:00Z</dcterms:created>
  <dc:creator>Отдел муниципальных образований МФ РФ</dc:creator>
  <dc:description/>
  <cp:keywords/>
  <dc:language>en-US</dc:language>
  <cp:lastModifiedBy>Dell</cp:lastModifiedBy>
  <cp:lastPrinted>2019-11-14T21:44:00Z</cp:lastPrinted>
  <dcterms:modified xsi:type="dcterms:W3CDTF">2021-06-30T06:48:00Z</dcterms:modified>
  <cp:revision>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