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ОБРАНИЕДЕПУТАТОВ 1-ГО ПОНЫРОВ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НЫРОВСКОГО РАЙОНА КУРСКОЙ ОБЛАСТИ</w:t>
      </w:r>
    </w:p>
    <w:p>
      <w:pPr>
        <w:pStyle w:val="Normal"/>
        <w:tabs>
          <w:tab w:val="clear" w:pos="720"/>
          <w:tab w:val="left" w:pos="4155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6 декабря 2021 года № 8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1-Поныр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 xml:space="preserve">О бюджете 1-го Поныровского сельсовета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оныровского района 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>Курской области на 2022 год и на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лановый период 2023 и 2024 год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Cs w:val="false"/>
          <w:sz w:val="20"/>
          <w:szCs w:val="20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b/>
          <w:bCs/>
          <w:sz w:val="28"/>
          <w:szCs w:val="28"/>
          <w:lang w:val="ru-RU"/>
        </w:rPr>
        <w:t>1. Основные характеристики бюджета</w:t>
      </w:r>
      <w:r>
        <w:rPr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1-го Поныровского сельсовета Поныровского района Курской области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.1. Утвердить основные характеристики бюджета 1-го Поныровского сельсовета Поныровского района Курской области (далее- местный бюджет) на 2022 год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) прогнозируемый общий объем доходов местного бюджета в сумме 7609010 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2) общий объем расходов местного бюджета в сумме 8109010 руб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3) дефицит местного бюджета в сумме 500000 рублей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.2. Утвердить основные характеристики местного бюджета на 2023 и 2024 годы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) прогнозируемый общий объем доходов местного бюджета на 2023 год в сумме 3133654 рубля, на 2024 год в сумме 3107779 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2) общий объем расходов местного бюджета на 2023 год в сумме 3133654 рубля, в том числе условно утвержденные расходы в сумме 75953 рубля, на 2024 год в сумме 3107779 рублей, в том числе условно утвержденные расходы в сумме 150445 рублей;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  <w:lang w:val="ru-RU"/>
        </w:rPr>
        <w:t>дефицит (профицит)</w:t>
      </w:r>
      <w:r>
        <w:rPr>
          <w:rFonts w:cs="Times New Roman" w:ascii="Times New Roman" w:hAnsi="Times New Roman"/>
          <w:sz w:val="28"/>
          <w:szCs w:val="28"/>
        </w:rPr>
        <w:t xml:space="preserve"> местного бюджета на 2023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рублей, дефици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официт) местного бюджета на 2024 год в сумме 0 рублей.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bCs/>
          <w:iCs/>
          <w:sz w:val="28"/>
          <w:szCs w:val="28"/>
          <w:lang w:val="ru-RU"/>
        </w:rPr>
        <w:t>2. Источники финансирования дефицита местного бюджета</w:t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2.1. Установить источники финансирования дефицита местного бюдж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2 год согласно приложению №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3 и 2024 годы согласт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3. Особенности администрирования доходов местного бюджета в 2022 году и</w:t>
      </w:r>
      <w:r>
        <w:rPr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 плановом периоде 2023 и 2024 годов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1. Отсрочки и рассрочки по уплате местных налогов, пени и штрафов предоставляются при условии срока их действия в пределах финансового года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2. Установить, что средства, поступающие получателям бюджетных средств в погашение дебиторской задолженности прошлых лет, в полном объеме зачисляются в доход местного бюджет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3.3. Установить, что поступающие муниципальным казенным учреждениям добровольные взносы и пожертвования (безвозмездные поступления) в полном объеме зачисляются в доход метсного бюджета и направляются на финансирование в соответствии с целями их предоставления, за исключением расходов на содержание органов местного самоуправления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 xml:space="preserve">4. Прогнозируемое поступление доходов местного бюджета в 2022 году и в плановом периоде 2023 и 2024 годов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4.1. Утвердить прогнозируемое поступление доходов в местный бюджет: </w:t>
      </w:r>
    </w:p>
    <w:p>
      <w:pPr>
        <w:pStyle w:val="Normal"/>
        <w:tabs>
          <w:tab w:val="clear" w:pos="720"/>
          <w:tab w:val="left" w:pos="3780" w:leader="none"/>
        </w:tabs>
        <w:ind w:firstLine="708"/>
        <w:rPr/>
      </w:pPr>
      <w:r>
        <w:rPr>
          <w:bCs/>
          <w:sz w:val="28"/>
          <w:szCs w:val="28"/>
          <w:lang w:val="ru-RU"/>
        </w:rPr>
        <w:t>в 2022 году согласно приложению № 3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bCs/>
          <w:sz w:val="28"/>
          <w:szCs w:val="28"/>
          <w:lang w:val="ru-RU"/>
        </w:rPr>
        <w:t>в плановом периоде 2023 и 2024 годов согласно приложению № 4 к настоящему решению.</w:t>
      </w:r>
    </w:p>
    <w:p>
      <w:pPr>
        <w:pStyle w:val="Normal"/>
        <w:tabs>
          <w:tab w:val="clear" w:pos="720"/>
          <w:tab w:val="left" w:pos="8700" w:leader="none"/>
        </w:tabs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5. Бюджетные ассигнования местного бюджета на 2022 год и на плановый период 2023 и 2024 годов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5.1. Утвердить распределение бюджетных ассигнований по разделам, подразделам, целевым статьям (муниципальным программам 1-го Поныровского сельсовета Поныровского района Курской области и непрограммным направлениям деятельности), группам видов расходов классификации расходов бюджета 1-го Поныровского сельсовета Поныровского района Курской области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на 2022 год согласно приложению № 5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на плановый период 2023 и 2024 годов согласно приложению № 6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5.2. Утвердить ведомственную структуру расходов местного бюджета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2 год согласно приложению № 7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лановый период 2023 и 2024 годов согласно приложению № 8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5.3. Утвердить распределение бюджетных ассигнований по целевым статьям (муниципальным программам 1-го Поныровского сельсовета Поныровского района Курской области и непрограммным направлениям деятельности), группам видов расходов классификации расходов бюджета 1-го Поныровского сельсовета Поныровского района Курской области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на 2022 год согласно приложению № 9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на плановый период 2023 и 2024 годов согласно приложению № 10 к настоящему решению.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  <w:lang w:val="ru-RU"/>
        </w:rPr>
        <w:t>5.4. Утвердить величину резервного фонда Администрации 1-го Поныровского сельсовета Поныровского района Курской области на 2022 -2024 годы в сумме 3 000</w:t>
      </w:r>
      <w:r>
        <w:rPr>
          <w:iCs/>
          <w:color w:val="FF0000"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рублей ежегодно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6. Особенности исполнения местного бюджета в 2022 году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1. Остатки средств местного бюджета   по состоянию на 1 января 2022 года на счете местного бюджета, образовавшиеся в связи с неполным использованием муниципальными казенными учреждениями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22 году на те же цели в качестве дополнительного источник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2. Установить дополнительные основания для внесения изменений в сводную бюджетную роспись бюджета 1-го Поныровского сельсовета Поныровского района Курской области без внесения изменений в настоящее решени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реорганизации муниципальных учрежден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2) в случаях, установленных статьей 217 Бюджетного кодекс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  <w:sz w:val="28"/>
          <w:szCs w:val="28"/>
          <w:lang w:val="ru-RU"/>
        </w:rPr>
        <w:t>3)</w:t>
      </w:r>
      <w:r>
        <w:rPr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перераспределения бюджетных ассигнований, предусмотренных главным распорядителям средств местного бюджета  на оплату труда работников органов местного самоуправления 1-го Поныровского сельсовета Поныровского района Курской области, между главными распорядителями средств местного  бюджета , разделами, подразделами, целевыми статьями, видами расходов классификации расходов бюджета на оплату труда работников органов местного самоуправления 1-го Поныровского сельсовета  Поныровского района Курской области в случае принятия Главой 1-го Поныровского сельсовета Поныровского района Курской области решений о сокращении численности этих работников, а также в случае образования экономии указанных средст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4) изменение программных (непрограммных) направлений расходов, подпрограмм, основных мероприятий целевых статей расход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5) перераспределение бюджетных ассигнований на приоритетные проекты (программы), национальные проекты, осуществляемые в рамках муниципальных программ 1-го Поныровского сельсовета Поныровского района Курской области, в пределах объемов, предусмотренных на реализацию соответствующих муниципальных программ 1-го Поныров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6) перераспределение бюджетных ассигнований между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 1-го Поныров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7) 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1-го Поныровского сельсовета Поныровского района Курской области из областного бюджета, в пределах объема бюджетных ассигнований, предусмотренных по соответствующей муниципальной программе 1-го Поныровского сельсовета 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8) перераспределения бюджетных ассигнований между главными распорядителями средств местного бюджета, разделами, подразделами, целевыми статьями и видами расхо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6.3. Установить, что получатель средств местного бюджет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а) 100 процентов суммы договора (муниципального контракта) – по договорам (контрактам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- об оказании услуг связи, о подписке на печатные и электронные 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 сертификатов на сервисное обслуживание сетевого (серверного) оборудования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местного  бюдж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 не более 60 процентов суммы договора (муниципального контракта) – по договорам (муниципальным контрактам) связанным с дорожной деятельностью, в том числе о приобретении дорожных, дорожно-строительных материалов, горюче-смазочных материалов, дорожно-эксплуатационного и другого имущества, необходимого для нормального функционирования и содержания автомобильных дорог общего поль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в) не более 30 процентов суммы договора (контракта) - по иным договорам (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) 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а также расходов, связанных со служебными командировками, в размере 100 процент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4. Предоставить право Администрации 1-го Поныровского сельсовета Поныровского района Курской области определить перечень приоритетных расходов местного бюджета, подлежащих финансированию в первоочередном порядке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7. Особенности использования бюджетных ассигнований по обеспечению деятельности органов местного самоуправления 1-го Поныровского сельсовета Поныровского райоона Курской области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7.1. Органы местного самоуправления 1-го Поныровского сельсовета Поныровского района не вправе принимать решения, приводящие к увеличению в 2022 году численности муниципальных служащих 1-го Поныровского сельсовета Поныровского района и работников муниципальных учреждений, за исключением случаев передачи 1-му Поныровскому сельсовету Поныровского района Курской области дополнительных полномочий в соответствии с законодательством Российской Федерации и Курской област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7.2. </w:t>
      </w:r>
      <w:r>
        <w:rPr>
          <w:sz w:val="28"/>
          <w:szCs w:val="28"/>
          <w:lang w:val="ru-RU" w:eastAsia="ru-RU"/>
        </w:rPr>
        <w:t>Установить, что с 1 октября 2022 года размер денежного вознаграждения лиц, замещающих муниципальные должности 1-го Поныровского сельсовета Поныровского района Курской области, окладов месячного денежного содержания муниципальных служащих 1-го Поныровского сельсовета Поныровского района Курской области,</w:t>
      </w:r>
      <w:r>
        <w:rPr>
          <w:lang w:val="ru-RU"/>
        </w:rPr>
        <w:t xml:space="preserve"> </w:t>
      </w:r>
      <w:r>
        <w:rPr>
          <w:sz w:val="28"/>
          <w:szCs w:val="28"/>
          <w:lang w:val="ru-RU" w:eastAsia="ru-RU"/>
        </w:rPr>
        <w:t>а также месячных должностных окладов работников, замещающих должности, не являющиеся должностями муниципальной службы,  индексируется на 1,04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8. Муниципальный долг 1-го Поныровского сельсовета Поныровского района Курской области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8.1. Объем муниципального долга при осуществлении муниципальных заимствований не должен превышать следующие знач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2 году до 1 243 542 рубл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3 году до 1 250 023 рубля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4 году до 1 257 064 рубля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 xml:space="preserve">8.2. Установить верхний предел муниципального внутреннего долга 1-го Поныровского сельсовета Поныровского района Курской области на 1 января 2023 года по долговым обязательствам 1-го Поныровского сельсовета  Поныровского района Курской области в сумме </w:t>
      </w:r>
      <w:bookmarkStart w:id="0" w:name="_Hlk529279449"/>
      <w:r>
        <w:rPr>
          <w:sz w:val="28"/>
          <w:szCs w:val="28"/>
          <w:lang w:val="ru-RU"/>
        </w:rPr>
        <w:t xml:space="preserve">0 </w:t>
      </w:r>
      <w:bookmarkEnd w:id="0"/>
      <w:r>
        <w:rPr>
          <w:sz w:val="28"/>
          <w:szCs w:val="28"/>
          <w:lang w:val="ru-RU"/>
        </w:rPr>
        <w:t>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8.3. Установить верхний предел муниципального внутреннего долга 1-го Поныровского сельсовета Поныровского района Курской области на 1 января 2024 года по долговым обязательствам 1-го Поныровского сельсовета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8.4. Установить верхний предел муниципального внутреннего долга 1-го Поныровского сельсовета Поныровского района Курской области на 1 января 2025 года по долговым обязательствам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1-го Поныровского сельсовета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8.5. Утвердить Программу муниципальных внутренних заимствований 1-го Поныровского сельсовета Поныровского района Курской области на 2022 год согласно приложению № 11 к настоящему решению и Программу муниципальных внутренних заимствований 1-го Поныровского сельсовета Поныровского района Курской области на плановый период 2023 и 2024 годов согласно приложению № 12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6. Утвердить Программу муниципальных гарантий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1-го Поныровского сельсовета Поныровского района Курской области на 2022 год согласно приложению № 13 к настоящему решению и Программу муниципальных гарантий 1-го Поныровского сельсовета Поныровского района Курской области на плановый период 2023 и 2024 годов согласно приложению № 14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 w:val="28"/>
          <w:szCs w:val="28"/>
          <w:lang w:val="ru-RU" w:eastAsia="ru-RU"/>
        </w:rPr>
        <w:t>9. Привлечение бюджетных кредитов и кредитов коммерческих банк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  <w:lang w:val="ru-RU" w:eastAsia="ru-RU"/>
        </w:rPr>
        <w:t>9.1. Администрация 1-го Поныровского сельсовета Поныровского района Курской области в 2022 году и плановом периоде 2023 и 2024 годов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  <w:lang w:val="ru-RU" w:eastAsia="ru-RU"/>
        </w:rPr>
        <w:t>1) привлекает бюджетные кредиты на финансирование кассовых разрывов, обусловленных сезонным характером затрат либо сезонным характером поступлений доходов, и погашение долговых обязательств 1-го Поныровского сельсовета Поныровского района Кур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  <w:lang w:val="ru-RU" w:eastAsia="ru-RU"/>
        </w:rPr>
        <w:t>2) в рамках установленного предельного размера муниципального долга привлекает бюджетные кредиты и кредиты коммерческих банков на срок, выходящий за пределы финансового года для покрытия дефицита местного бюджета  и погашение долговых обязательств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3) бюджетные кредиты на пополнение остатков средств на счетах местных бюджетов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  <w:lang w:val="ru-RU" w:eastAsia="ru-RU"/>
        </w:rPr>
        <w:t>10. Межбюджетные трансферты бюджету муниципального района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  <w:lang w:val="ru-RU" w:eastAsia="ru-RU"/>
        </w:rPr>
        <w:t>10.1. Утвердить общий объем межбюджетных трансфертов, предоставляемых бюджету Поныровского района Кур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  <w:lang w:val="ru-RU" w:eastAsia="ru-RU"/>
        </w:rPr>
        <w:t xml:space="preserve">  </w:t>
      </w:r>
      <w:r>
        <w:rPr>
          <w:bCs/>
          <w:sz w:val="28"/>
          <w:szCs w:val="28"/>
          <w:lang w:val="ru-RU" w:eastAsia="ru-RU"/>
        </w:rPr>
        <w:t>- на 2022 год в сумме 47596 рублей, из них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  <w:lang w:val="ru-RU" w:eastAsia="ru-RU"/>
        </w:rPr>
        <w:t xml:space="preserve">  </w:t>
      </w:r>
      <w:r>
        <w:rPr>
          <w:bCs/>
          <w:sz w:val="28"/>
          <w:szCs w:val="28"/>
          <w:lang w:val="ru-RU" w:eastAsia="ru-RU"/>
        </w:rPr>
        <w:t>- иные межбюджетные трансферты в сумме 47596 рубл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  <w:lang w:val="ru-RU" w:eastAsia="ru-RU"/>
        </w:rPr>
        <w:t>10.2. Утвердить распределение иных межбюджетных трансфертов бюджету Поныровского района Курской области на 2022 год согласно приложению № 15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  <w:lang w:val="ru-RU" w:eastAsia="ru-RU"/>
        </w:rPr>
        <w:t>10.3. Утвердить распределение бюджетных ассигнований на предоставление межбюджетных трансфертов бюджету Поныровского района Курской области по разделам, подразделам, целевым статьям и видам расходов на 2022 год и на плановый период 2023 и 2024 годов согласно приложению № 16 к настоящему решению</w:t>
      </w:r>
    </w:p>
    <w:p>
      <w:pPr>
        <w:pStyle w:val="Normal"/>
        <w:tabs>
          <w:tab w:val="clear" w:pos="720"/>
          <w:tab w:val="left" w:pos="3780" w:leader="none"/>
        </w:tabs>
        <w:jc w:val="center"/>
        <w:rPr>
          <w:rFonts w:eastAsia="SimSun;宋体"/>
          <w:b/>
          <w:b/>
          <w:bCs/>
          <w:sz w:val="28"/>
          <w:szCs w:val="28"/>
          <w:lang w:val="ru-RU" w:eastAsia="zh-CN"/>
        </w:rPr>
      </w:pPr>
      <w:r>
        <w:rPr>
          <w:rFonts w:eastAsia="SimSun;宋体"/>
          <w:b/>
          <w:bCs/>
          <w:sz w:val="28"/>
          <w:szCs w:val="28"/>
          <w:lang w:val="ru-RU" w:eastAsia="zh-CN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11. Вступление в силу настоящего решения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  <w:lang w:val="ru-RU" w:eastAsia="ru-RU"/>
        </w:rPr>
        <w:t>11.1. Настоящее решение вступает в силу с 1 января 2022 год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Председатель Собрания депутатов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  <w:lang w:val="ru-RU" w:eastAsia="ru-RU"/>
        </w:rPr>
        <w:t xml:space="preserve">1-го Поныровского сельсовета Поныровского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  <w:lang w:val="ru-RU" w:eastAsia="ru-RU"/>
        </w:rPr>
        <w:t xml:space="preserve">района Курской области                                                                   Н.А.Ломакина        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  <w:lang w:val="ru-RU" w:eastAsia="ru-RU"/>
        </w:rPr>
        <w:t xml:space="preserve">Глава 1-го Поныровского сельсовета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  <w:lang w:val="ru-RU" w:eastAsia="ru-RU"/>
        </w:rPr>
        <w:t xml:space="preserve">Поныровского района                                                                       О.И.Бородкина </w:t>
      </w:r>
    </w:p>
    <w:p>
      <w:pPr>
        <w:pStyle w:val="Normal"/>
        <w:jc w:val="both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418" w:right="849" w:gutter="0" w:header="720" w:top="7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7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7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20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22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3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4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5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8:01:00Z</dcterms:created>
  <dc:creator>Отдел муниципальных образований МФ РФ</dc:creator>
  <dc:description/>
  <cp:keywords/>
  <dc:language>en-US</dc:language>
  <cp:lastModifiedBy>777</cp:lastModifiedBy>
  <cp:lastPrinted>2021-11-10T13:25:00Z</cp:lastPrinted>
  <dcterms:modified xsi:type="dcterms:W3CDTF">2021-12-08T11:24:00Z</dcterms:modified>
  <cp:revision>17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