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 декабря 2021 года № 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6.12.2020 года № 99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6.12.2020 года № 99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3 декабря 2020 года № 52(7896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Основные характеристики бюджета 1-го Поныровского  сельсовета Поныр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1-го Поныровского сельсовета  Поныровского района Курской области  (далее- местный бюджет) на 2021 го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 бюджета  в сумме 8182691,26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8182691,26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 местного бюджета  в сумме 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местного бюджета  на 2022 и 2023 го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 на 2022 год в сумме 2333377 рублей, на 2023 год в сумме 2292315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 на 2022 год в сумме 2333377 рублей, в том числе условно утвержденные расходы в сумме 56080 рублей, на 2023 год в сумме 2292315 рублей, в том числе условно утвержденные расходы в сумме 109928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(профицит)  местного бюджета  на 2022 год в сумме 0 рублей, дефицит (профицит)  местного бюджета на 2023 год – в сумме 0 рублей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6.4. пункта 6 слова «3000 рублей» заменить словами «0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 дополнить пунктом 7.5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5.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1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1-го Поныровского сельсовета Поныровского района Курской области в сумме 1807913,68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9.2. пункта 9 слова «168977 рублей» заменить словами «0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иложения № 1; 2; 5; 7; 8; 9; 10; 11; 12; 13; 14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 А. 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О.И. Бород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06:00Z</dcterms:created>
  <dc:creator>Поныри</dc:creator>
  <dc:description/>
  <cp:keywords/>
  <dc:language>en-US</dc:language>
  <cp:lastModifiedBy>777</cp:lastModifiedBy>
  <cp:lastPrinted>2021-03-01T16:02:00Z</cp:lastPrinted>
  <dcterms:modified xsi:type="dcterms:W3CDTF">2022-03-24T09:54:00Z</dcterms:modified>
  <cp:revision>5</cp:revision>
  <dc:subject/>
  <dc:title/>
</cp:coreProperties>
</file>