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1-ГО ПОНЫРОВСКОГО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1 октября    2022 года    №  2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1-го Поныр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овета Поныровского района Кур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ласти от 06.12.2021 года № 8 «О бюджет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1-го Поныр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22 год и на плановый период 2023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024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Уставом муниципального образования «1-й Поныровский  сельсовет» Поныровского района Курской области, Собрание депутатов 1-го Поныровского сельсовета Поныровского района Курской области  РЕШИ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1-го Поныр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06.12.2021 года № 8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1-го Поныровского сельсовета Поныровского района Курской области  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29 декабря 2021 года № 52(7948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одпункте 1.1. пункта 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абзаце 1 слова «7609010 рублей» заменить словами «8505341 рубль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бзаце 2 слова «</w:t>
      </w:r>
      <w:r>
        <w:rPr>
          <w:rFonts w:cs="Times New Roman" w:ascii="Times New Roman" w:hAnsi="Times New Roman"/>
          <w:sz w:val="28"/>
          <w:szCs w:val="28"/>
          <w:lang w:eastAsia="en-US"/>
        </w:rPr>
        <w:t>8109010</w:t>
      </w:r>
      <w:r>
        <w:rPr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» заменить словами «10800421 рубль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бзаце  3  слова «500000 рублей»    заменить  словами «2295080 рубл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приложения № 1; 3; 5; 7; 9; изложить в новой редакции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го Поныровского сельсовета                                         Н.А.Лома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-го Поныровского  сельсовет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 О.И.Бород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6:05:00Z</dcterms:created>
  <dc:creator>Поныри</dc:creator>
  <dc:description/>
  <cp:keywords/>
  <dc:language>en-US</dc:language>
  <cp:lastModifiedBy>LION</cp:lastModifiedBy>
  <cp:lastPrinted>2015-06-19T15:17:00Z</cp:lastPrinted>
  <dcterms:modified xsi:type="dcterms:W3CDTF">2022-11-07T08:39:00Z</dcterms:modified>
  <cp:revision>35</cp:revision>
  <dc:subject/>
  <dc:title/>
</cp:coreProperties>
</file>