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БРАНИЕ ДЕПУТАТОВ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декабря 2022 года № 3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1-го Поныровского сельсовета                                           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3762370 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в сумме 4253312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49094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2602133 рубля, на 2025 год в сумме 258182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2411191 рубль, в том числе условно утвержденные расходы в сумме 57348 рубль, на 2025 год в сумме 2581824 рубля, в том числе условно утвержденные расходы в сумме 12301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 xml:space="preserve">бюджета  на 2024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0942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25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1-го Поныровского сельсовета Поныровского района Курской области на 2023-2025 годы в сумме 3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доходов от возврата остатков иных межбюджетных трансфертов, предоставленных в 2022 году сельским поселениям,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1-го Поныровского сельсовета Поныровского района Курской области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сверх объема, установленного настоящим решением, а также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9) перераспределения бюджетных ассигнований между главными распорядителями средств 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1-го Поныровского сельсовета Поныровского района Курской области, отдельных спортсменов в соревнованиях и учебно-тренировочных сборах, команд 1-го Поныровского сельсовета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1-го Поныровского сельсовета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1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1-го Поныровского сельсовета не вправе принимать решения, приводящие к увеличению в 2023 году численности муниципальных служащих 1-го Поныровского сельсовета и работников муниципальных учреждений, за исключением случаев передачи 1-му Поныровскому сельсовету Поныровского райоа Курской области дополнительных полномочий в соответствии с законодательством Российской Федерации, Курской области и нормативными актами 1-го Поныровского сельсовета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954 71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965 155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975 19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2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</w:t>
      </w:r>
      <w:bookmarkStart w:id="5" w:name="_Hlk529279449"/>
      <w:r>
        <w:rPr>
          <w:sz w:val="28"/>
          <w:szCs w:val="28"/>
          <w:lang w:val="ru-RU"/>
        </w:rPr>
        <w:t xml:space="preserve"> района Курской области в сумме 190942 </w:t>
      </w:r>
      <w:bookmarkEnd w:id="5"/>
      <w:r>
        <w:rPr>
          <w:sz w:val="28"/>
          <w:szCs w:val="28"/>
          <w:lang w:val="ru-RU"/>
        </w:rPr>
        <w:t>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5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6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1-го Поныровского сельсовета Поныровского района Курской области на 2023 год согласно приложению № 8 к настоящему решению и Программу муниципальных гарантий 1-го Поныров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в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1. Администрация 1-го Поныровского сельсовета Поныровского района Курской области в 2023 году и плановом периоде 2024 и 2025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влекает бюджетные кредиты на со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3)  бюджетные кредиты на пополнение остатков средств на счетах местных бюджетов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1. Утвердить общий объем межбюджетных трансфертов,  предоставляемых бюджету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на 2023 год в сумме 59998 рублей, из них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ные межбюджетные трансферты в сумме 59998 рублей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2. Утвердить распределение иных межбюджетных тра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сфертов бюджету Поныровского района Курской области по разделам, подразделам. Целевым статьям и видам расходов на 2023 год и на плановый период 2024 и 2025 годов согласно приложению         № 11 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т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-го Поныровского сельсовета Поныровског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Н.А.Ломакина                              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. и. о. главы 1-го Поныр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ыровского района                                                               Е.Н.Кантария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27:00Z</dcterms:created>
  <dc:creator>Отдел муниципальных образований МФ РФ</dc:creator>
  <dc:description/>
  <cp:keywords/>
  <dc:language>en-US</dc:language>
  <cp:lastModifiedBy>777</cp:lastModifiedBy>
  <cp:lastPrinted>2022-12-12T15:23:00Z</cp:lastPrinted>
  <dcterms:modified xsi:type="dcterms:W3CDTF">2022-12-16T10:04:00Z</dcterms:modified>
  <cp:revision>2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