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 декабря    2022 года    № 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06.12.2021 года № 8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06.12.2021 года № 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9 декабря 2021 года № 52(7948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7609010 рублей» заменить словами «9221272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8109010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11516352 рубл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 3  слова «500000 рублей»    заменить  словами «2295080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3; 5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.и.о. главы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Е.Н.Канта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777</cp:lastModifiedBy>
  <cp:lastPrinted>2015-06-19T15:17:00Z</cp:lastPrinted>
  <dcterms:modified xsi:type="dcterms:W3CDTF">2023-01-12T06:27:00Z</dcterms:modified>
  <cp:revision>39</cp:revision>
  <dc:subject/>
  <dc:title/>
</cp:coreProperties>
</file>