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сентября   2023 года    №  5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5.12.2022 года № 30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5.12.2022 года № 30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1 декабря 2022 года № 51(7999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3762370 рублей» заменить словами «5028021 рубл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4253312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5518963 рубл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2; 3; 4; 5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Е.С.Греш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090</cp:lastModifiedBy>
  <cp:lastPrinted>2015-06-19T15:17:00Z</cp:lastPrinted>
  <dcterms:modified xsi:type="dcterms:W3CDTF">2023-09-29T12:06:00Z</dcterms:modified>
  <cp:revision>38</cp:revision>
  <dc:subject/>
  <dc:title/>
</cp:coreProperties>
</file>