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      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-ГО ПОНЫР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вгуста   2023 года    №  5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1-го По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5.12.2022 года № 30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го Поны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3 год и на плановый период 2024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5.12.2022 года № 30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1 декабря 2022 года № 51(7999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3762370 рублей» заменить словами «4482167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4253312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» заменить словами «4973109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ложения № 1; 2; 3; 4; 5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Н.А.Лома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Е.С.Греш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8:00Z</dcterms:created>
  <dc:creator>Поныри</dc:creator>
  <dc:description/>
  <dc:language>en-US</dc:language>
  <cp:lastModifiedBy>777</cp:lastModifiedBy>
  <cp:lastPrinted>2015-06-19T15:17:00Z</cp:lastPrinted>
  <dcterms:modified xsi:type="dcterms:W3CDTF">2023-09-05T06:08:00Z</dcterms:modified>
  <cp:revision>2</cp:revision>
  <dc:subject/>
  <dc:title/>
</cp:coreProperties>
</file>