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ЕКТ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1-ГО ПОНЫР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tabs>
          <w:tab w:val="clear" w:pos="720"/>
          <w:tab w:val="left" w:pos="4155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 декабря 2023 года № _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1-Поныр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 xml:space="preserve">О бюджете 1-го Поныровского сельсовета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ныровского района 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Курской области на 2024 год и на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плановый период 2025 и 2026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Cs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b/>
          <w:bCs/>
          <w:sz w:val="28"/>
          <w:szCs w:val="28"/>
          <w:lang w:val="ru-RU"/>
        </w:rPr>
        <w:t>1. Основные характеристики бюджета</w:t>
      </w:r>
      <w:r>
        <w:rPr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1-го Поныровского сельсовета 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.1. Утвердить основные характеристики бюджета 1-го Поныровского сельсовета  Поныровского района Курской области (далее- местный бюджет) на 2024 год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в сумме 4607434 рубля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в сумме 4801942 рубля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3) дефицит местного бюджета в сумме 194508 рублей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.2. Утвердить основные характеристики местного бюджета на 2025 и 2026 годы: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на 2025 год в сумме 2623345 рублей, на 2026 год в сумме 2586902 рубля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на 2025 год в сумме 2428837 рублей, в том числе условно утвержденные расходы в сумме 57003 рубля, на 2026 год в сумме 2586902 рубля, в том числе условно утвержденные расходы в сумме 121207 рублей;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цит местного бюджет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94508</w:t>
      </w:r>
      <w:r>
        <w:rPr>
          <w:rFonts w:cs="Times New Roman" w:ascii="Times New Roman" w:hAnsi="Times New Roman"/>
          <w:sz w:val="28"/>
          <w:szCs w:val="28"/>
        </w:rPr>
        <w:t xml:space="preserve"> рублей, дефици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официт) местного бюджет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 в сумме 0 рублей.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  <w:iCs/>
          <w:sz w:val="28"/>
          <w:szCs w:val="28"/>
          <w:lang w:val="ru-RU"/>
        </w:rPr>
        <w:t>2. Источники финансирования дефицита местного бюджета</w:t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2.1. Установить источники финансирования дефицита местного  бюджета  на 2024 год и на плановый период 2025 и 2026 годов согласно приложению № 1 к настоящему решению.              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3. Прогнозируемое поступление доходов местного бюджета в 2024 году и в плановом периоде 2025 и 2026 годов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3.1. Утвердить прогнозируемое поступление доходов в местный бюджет в 2024 году и в плановом периоде 2025 и 2026 годов согласно приложению № 2 к настоящему решению.</w:t>
      </w:r>
    </w:p>
    <w:p>
      <w:pPr>
        <w:pStyle w:val="Normal"/>
        <w:tabs>
          <w:tab w:val="clear" w:pos="720"/>
          <w:tab w:val="left" w:pos="8700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4. Бюджетные ассигнования местного бюджета на 2024 год и на плановый период 2025 и 2026 годов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4.1. Утвердить распределение бюджетных ассигнований по разделам, подразделам, целевым статьям (муниципальным программам 1-го Поныровского сельсовета Поныровского района Курской области и непрограммным направлениям деятельности), группам видов расходов классификации расходов бюджета 1-го Поныровского сельсовета Поныровского района Курской области на 2024 и на плановый период 2025 и 2026 годов согласно приложению №3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2. Утвердить ведомственную структуру расходов местного бюджета на 2024 год и на плановый период 2025 и 2026 годов согласно приложению №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.3. Утвердить распределение бюджетных ассигнований по целевым статьям (муниципальным программам 1-го Поныровского сельсовета Поныровского района Курской области и непрограммным направлениям деятельности), группам видов расходов классификации расходов бюджета 1-го Поныровского сельсовета Поныровского района Курской области   на 2024 год и  на плановый период 2025 и 2026 годов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  <w:lang w:val="ru-RU"/>
        </w:rPr>
        <w:t>4.4. Утвердить величину резервного фонда Администрации 1-го Поныровского сельсовета Поныровского района Курской области на 2024 -2026 годы в сумме 3000</w:t>
      </w:r>
      <w:r>
        <w:rPr>
          <w:iCs/>
          <w:color w:val="FF0000"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рублей ежегодно.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5. Особенности исполнения местного бюджета в 2024 году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5.1. Установить дополнительные основания для внесения изменений в сводную бюджетную роспись бюджета 1-го Поныровского сельсовета Поныровского района Курской области без внесения изменений в настоящее решени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реорганизации муниципальных учрежде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2) в случаях, установленных статьей 217 Бюджетного кодекс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3)</w:t>
      </w:r>
      <w:r>
        <w:rPr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перераспределения бюджетных ассигнований, предусмотренных главным распорядителям средств местного бюджета  на оплату труда работников органов местного самоуправления 1-го Поныровского сельсовета Поныровского района Курской области, между главными распорядителями средств местного  бюджета , разделами, подразделами, целевыми статьями, видами расходов классификации расходов бюджета на оплату труда работников органов местного самоуправления 1-го Поныровского сельсовета  Поныровского района Курской области в случае принятия Главой 1-го Поныровского сельсовета Поныровского района Курской области решений о сокращении численности этих работников, а также в случае образования экономии указанных средст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4) увеличение бюджетных ассигнований резервного фонда Администрации 1-го Поныровского сельсовета Поныровского района Курской области за счет уменьшения иных бюджетных ассигнований, предусмотренных соответствующему главному распорядителю средств бюджета сельсовета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iCs/>
          <w:sz w:val="28"/>
          <w:szCs w:val="28"/>
          <w:lang w:val="ru-RU"/>
        </w:rPr>
        <w:t xml:space="preserve">          </w:t>
      </w:r>
      <w:r>
        <w:rPr>
          <w:iCs/>
          <w:sz w:val="28"/>
          <w:szCs w:val="28"/>
          <w:lang w:val="ru-RU"/>
        </w:rPr>
        <w:t>5) изменение программных (непрограммных) направлений расходов, подпрограмм, основных мероприятий целевых статей расхо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6) перераспределение бюджетных ассигнований на приоритетные проекты (программы), национальные проекты, осуществляемые в рамках муниципальных программ  1-го Поныровского сельсовета Поныровского района Курской области, в пределах объемов, предусмотренных на реализацию соответствующих муниципальных программ 1-го Поныр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7) 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1-го Поныр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8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1-го Поныровского сельсовета Поныровского района Курской области из областного бюджета, в пределах объема бюджетных ассигнований, предусмотренных по соответствующей муниципальной программе 1-го Поныровского сельсовета 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9) увеличение бюджетных ассигнований на основании нормативных правовых актов Курской области, нормативных правовых актов Поныровского района Курской области предусматривающих предоставление межбюджетных трансфертов бюджету сельсовета из областного и районного бюджет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10) перераспределения бюджетных ассигнований между главными распорядителями средств местного бюджета, разделами, подразделами, целевыми статьями и видами расход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5.2. Установить, что остатки средств местного бюджета на начало текущего финансового год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в объеме, не превышающем сумму остатка неиспользованных бюджетных ассигнований на оплату заключенных от имени Администрации 1-го Поныровского сельсовета  Поныровского района Кур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в текущем финансовом году на увеличение бюджетных ассигнований на указанные цели в случае наличия соответствующих бюджетных обязательств, на основании предложений главных распорядителей средств местного бюджета 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5.3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- 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местного  бюдж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 не более 60 процентов суммы договора (муниципального контракта) – по договорам (муниципальным контрактам) связанным с дорожной деятельностью, в том числе о приобретении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в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в размере 100 процент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4. Предоставить право Администрации 1-го Поныровского сельсовета Поныров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6. Особенности использования бюджетных ассигнований по обеспечению деятельности органов местного самоуправления 1-го Поныровского сельсовета Поныровского райоона Курской области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6.1. Органы местного самоуправления 1-го Поныровского сельсовета Поныровского района не вправе принимать решения, приводящие к увеличению в 2024 году численности муниципальных служащих 1-го Поныровского сельсовета Поныровского района и работников муниципальных учреждений, за исключением случаев передачи 1-го Поныровского сельсовета Поныровского района Курской области дополнительных полномочий в соответствии с законодательством Российской Федерации и Курской области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 xml:space="preserve">7. Особенности исполнения отдельных расходных обязательств </w:t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1-го Поныровского сельсовета Поныровского района Курской области в сфере социального обеспечения населения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1069" w:hanging="0"/>
        <w:jc w:val="both"/>
        <w:outlineLvl w:val="1"/>
        <w:rPr/>
      </w:pPr>
      <w:r>
        <w:rPr>
          <w:sz w:val="28"/>
          <w:szCs w:val="28"/>
          <w:lang w:val="ru-RU" w:eastAsia="ru-RU"/>
        </w:rPr>
        <w:t>7.1.Установить с 1 февраля 2024 года размер индексации 1,0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 w:eastAsia="ru-RU"/>
        </w:rPr>
        <w:t>минимального размера пенсии за выслугу лет, предусмотренного пунктом 3.6 решения Собрания депутатов 1-го Поныровского сельсовета Поныровского района Курской области от 21.10.2021 года № 120 «Об организации пенсионного обеспечения лиц, замещавших должности муниципальной службы МО «1-й Поныровский сельсовет» Поныровского района Курской области»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8. Муниципальный долг 1-го Поныровского сельсовета Поныровского района Курской области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8.1. Объем муниципального долга при осуществлении муниципальных заимствований не должен превышать следующие знач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4 году до 972544 рубл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5 году до 982362 рубля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6 году до 992596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8.2. Установить верхний предел муниципального внутреннего долга Ольховатского сельсовета Поныровского района Курской области на 1 января 2025 года по долговым обязательствам 1-го Поныровского сельсовета  Поныровского района Курской области в сумме </w:t>
      </w:r>
      <w:bookmarkStart w:id="0" w:name="_Hlk529279449"/>
      <w:r>
        <w:rPr>
          <w:sz w:val="28"/>
          <w:szCs w:val="28"/>
          <w:lang w:val="ru-RU"/>
        </w:rPr>
        <w:t xml:space="preserve">194508 </w:t>
      </w:r>
      <w:bookmarkEnd w:id="0"/>
      <w:r>
        <w:rPr>
          <w:sz w:val="28"/>
          <w:szCs w:val="28"/>
          <w:lang w:val="ru-RU"/>
        </w:rPr>
        <w:t>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8.3. Установить верхний предел муниципального внутреннего долга 1-го Поныровского сельсовета Поныровского района Курской области на 1 января 2026 года по долговым обязательствам 1-го Поныровского сельсовета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8.4. Установить верхний предел муниципального внутреннего долга 1-го Поныровского сельсовета Поныровского района Курской области на 1 января 2027 года по долговым обязательствам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1-го Поныровского сельсовета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8.5. Утвердить Программу муниципальных внутренних заимствований 1-го Поныровского сельсовета Поныровского района Курской области на 2024 год согласно приложению № 6 к настоящему решению и Программу муниципальных внутренних заимствований 1-го Поныровского сельсовета Поныровского района Курской области на плановый период 2025 и 2026 годов согласно приложению № 7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6. Утвердить Программу муниципальных гарантий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1-го Поныровского сельсовета Поныровского района Курской области на 2024 год согласно приложению № 8 к настоящему решению и Программу муниципальных гарантий 1-го Поныровского сельсовета Поныровского района Курской области на плановый период 2025 и 2026 годов согласно приложению № 9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9. Вступление в силу настоящего решения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val="ru-RU" w:eastAsia="ru-RU"/>
        </w:rPr>
        <w:t>9.1. Настоящее решение вступает в силу с 1 января 2024 год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Председатель Собрания депутатов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ru-RU" w:eastAsia="ru-RU"/>
        </w:rPr>
        <w:t xml:space="preserve">1-го Поныровского сельсовета Поныровского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ru-RU" w:eastAsia="ru-RU"/>
        </w:rPr>
        <w:t xml:space="preserve">района Курской области                                                              Н.А.Ломакина        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ru-RU" w:eastAsia="ru-RU"/>
        </w:rPr>
        <w:t xml:space="preserve">Глава 1-го Поныровского сельсовета 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Поныровского района                                                                        Е.С.Грешилова</w:t>
      </w:r>
    </w:p>
    <w:p>
      <w:pPr>
        <w:pStyle w:val="Normal"/>
        <w:jc w:val="both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>___ декабря 2023 года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8" w:right="849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7:18:00Z</dcterms:created>
  <dc:creator>Отдел муниципальных образований МФ РФ</dc:creator>
  <dc:description/>
  <dc:language>en-US</dc:language>
  <cp:lastModifiedBy>090</cp:lastModifiedBy>
  <cp:lastPrinted>2023-12-11T10:49:00Z</cp:lastPrinted>
  <dcterms:modified xsi:type="dcterms:W3CDTF">2023-12-15T07:18:00Z</dcterms:modified>
  <cp:revision>2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